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*********************************** </w:t>
        <w:br/>
        <w:t xml:space="preserve">Counter-Strike: Source </w:t>
        <w:br/>
        <w:t xml:space="preserve">*********************************** </w:t>
        <w:br/>
        <w:t xml:space="preserve">TITLE: Glossy Radar for CSS HUD – with multiple colors </w:t>
        <w:br/>
        <w:t xml:space="preserve">AUTHOR: Splinter776 </w:t>
        <w:br/>
        <w:t xml:space="preserve">E-MAIL: waqasrazaa@yahoo.com </w:t>
        <w:br/>
        <w:br/>
        <w:t>FILENAME: glossradar.zip</w:t>
        <w:br/>
        <w:br/>
        <w:t xml:space="preserve">CREDITS: I give credit to BASH over at fpsbanana.com for original skin. YOU DA MAN !! </w:t>
        <w:br/>
        <w:br/>
        <w:t xml:space="preserve">INSTALLATION INSTRUCTIONS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Go into the cstrike\materials\sprites folder choose a color that you prefer then extract it the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Then just drop the whole cstrike folder into you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:\Program Files\Steam\SteamApps\Your account name\counter-strike sour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it wont over right other files it will just place them in in correct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br/>
        <w:br/>
        <w:t xml:space="preserve">DESCRIPTION: This file includes a custom radar skin for the CSS HUD making it look way better and glossy </w:t>
      </w:r>
      <w:r>
        <w:rPr>
          <w:rFonts w:eastAsia="Wingdings" w:cs="Wingdings" w:ascii="Wingdings" w:hAnsi="Wingdings"/>
          <w:sz w:val="18"/>
        </w:rPr>
        <w:t>J</w:t>
      </w:r>
      <w:r>
        <w:rPr>
          <w:rFonts w:ascii="Arial" w:hAnsi="Arial"/>
          <w:sz w:val="1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/>
      <w:strike w:val="false"/>
      <w:dstrike w:val="false"/>
      <w:color w:val="000000"/>
      <w:sz w:val="1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42:00Z</dcterms:created>
  <dc:creator>Waqas</dc:creator>
  <dc:description/>
  <dc:language>en-US</dc:language>
  <cp:lastModifiedBy/>
  <dcterms:modified xsi:type="dcterms:W3CDTF">2005-12-17T2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qas</vt:lpwstr>
  </property>
</Properties>
</file>