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st another little pack designed for de_dust maps,blends in well for both sid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pe you enjoy.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 extract to cstrike folder..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lakrider@hotmail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.S Remember its just a gam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