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rx Hibernia Back Alley brawl is the second set in the city of Arx Hibernia, it is on the far south end. A part of town that was half destroyed before the invasion. It is a tight map so make the most out of the space you ha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igned for six players… FFA  or 2 teams of three  Annihilate/DestroyHQ or take and hold.  </w:t>
      </w:r>
    </w:p>
    <w:p>
      <w:pPr>
        <w:pStyle w:val="Normal"/>
        <w:rPr/>
      </w:pPr>
      <w:r>
        <w:rPr/>
        <w:t>Installation,  This map was made with the 1.41 tools  It can be installed into your DC directory, or into C:/ Program files/THQ/Dawn of WAR/WXP/Data/Scenarios/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; Some had problems with my previous maps with the textures I used, I didn’t realize at the time that all textures from maps and mods that I downloaded personally went directly into my mission editor, I will have a fix for them as soon as I can contact the owners of the textures(decals) for permission to use them. It was not intentional and just due to a rookie mis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being said, enjoy the m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TURNI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7:27:00Z</dcterms:created>
  <dc:creator>Sheena R Eckley</dc:creator>
  <dc:description/>
  <dc:language>en-US</dc:language>
  <cp:lastModifiedBy>Sheena R Eckley</cp:lastModifiedBy>
  <dcterms:modified xsi:type="dcterms:W3CDTF">2007-11-14T17:40:00Z</dcterms:modified>
  <cp:revision>1</cp:revision>
  <dc:subject/>
  <dc:title>Arx Hibernia Back Alley brawl is the second set in the city of Arx Hibernia, it is on the far south end</dc:title>
</cp:coreProperties>
</file>