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 Me; These are the missing textures or as near as I can figure them. If you still are having problems please let me know, on post or e-mail me personally at eckley_rob_ at_ yahoo_dot_com.  These textures are not my work and most I’m not really sure whose they are, however I know that certain ones in here are  Sheds, thank you for letting the community at large use your great textures.     And to everyone else sorry about the inconvienance.            WERETURN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: unzip into your C:\Program Files \THQ\Dawn of War\WH40k\Data\art\Decal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21:27:00Z</dcterms:created>
  <dc:creator>Sheena R Eckley</dc:creator>
  <dc:description/>
  <dc:language>en-US</dc:language>
  <cp:lastModifiedBy>Sheena R Eckley</cp:lastModifiedBy>
  <dcterms:modified xsi:type="dcterms:W3CDTF">2007-11-19T21:37:00Z</dcterms:modified>
  <cp:revision>1</cp:revision>
  <dc:subject/>
  <dc:title>Read Me; These are the missing textures or as near as I can figure them</dc:title>
</cp:coreProperties>
</file>