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y of Defeat: sourc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TLE: Day of Defeat: Source: US and Axis Player Ic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: RealyPss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-MAIL: realypssd@hotmail.co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LENAME: PlayerIcon.zi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LESIZE: 62.9 kb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TE RELEASED: 02 March 2006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DITS: RealyPss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 xml:space="preserve">    |ESF| 82ndfrag - for flag-like icon idea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LATION INSTRUCTIONS: Extract the "sprites" folder in either the Normal or Flaggy folder to your: C:\Program Files\Steam\SteamApps\your email adress\day of defeat source\dod\materials folde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CRIPTION: New player icons, US Flag and Swastika, a normal version and a "flag" version. Pictures of each are in the zip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