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oup C 3rd gen: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Release: 2a (Cn2m) </w:t>
      </w:r>
      <w:r>
        <w:rPr>
          <w:rFonts w:cs="Arial" w:ascii="Arial" w:hAnsi="Arial"/>
          <w:b w:val="false"/>
          <w:bCs w:val="false"/>
        </w:rPr>
        <w:t>(note Cn2m is the same as Cn2 but Cn2m has an improved mission set.)</w:t>
      </w:r>
    </w:p>
    <w:p>
      <w:pPr>
        <w:pStyle w:val="Heading2"/>
        <w:rPr/>
      </w:pPr>
      <w:r>
        <w:rPr/>
        <w:t>Author Sushi.h.a (ls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color w:val="0000FF"/>
          <w:sz w:val="16"/>
        </w:rPr>
      </w:pPr>
      <w:r>
        <w:rPr>
          <w:rFonts w:cs="Microsoft Sans Serif" w:ascii="Microsoft Sans Serif" w:hAnsi="Microsoft Sans Serif"/>
          <w:color w:val="0000FF"/>
          <w:sz w:val="16"/>
        </w:rPr>
        <w:t>Document Overview:</w:t>
      </w:r>
    </w:p>
    <w:p>
      <w:pPr>
        <w:pStyle w:val="Normal"/>
        <w:ind w:left="180" w:hanging="0"/>
        <w:rPr>
          <w:rFonts w:ascii="Microsoft Sans Serif" w:hAnsi="Microsoft Sans Serif" w:cs="Microsoft Sans Serif"/>
          <w:color w:val="000000"/>
          <w:sz w:val="16"/>
        </w:rPr>
      </w:pPr>
      <w:r>
        <w:rPr>
          <w:rFonts w:cs="Microsoft Sans Serif" w:ascii="Microsoft Sans Serif" w:hAnsi="Microsoft Sans Serif"/>
          <w:color w:val="000000"/>
          <w:sz w:val="16"/>
        </w:rPr>
        <w:t>This document contains basic information about GroupC.</w:t>
      </w:r>
    </w:p>
    <w:p>
      <w:pPr>
        <w:pStyle w:val="Normal"/>
        <w:rPr>
          <w:rFonts w:ascii="Microsoft Sans Serif" w:hAnsi="Microsoft Sans Serif" w:cs="Microsoft Sans Serif"/>
          <w:color w:val="000000"/>
          <w:sz w:val="16"/>
        </w:rPr>
      </w:pPr>
      <w:r>
        <w:rPr>
          <w:rFonts w:cs="Microsoft Sans Serif" w:ascii="Microsoft Sans Serif" w:hAnsi="Microsoft Sans Serif"/>
          <w:color w:val="000000"/>
          <w:sz w:val="16"/>
        </w:rPr>
      </w:r>
    </w:p>
    <w:p>
      <w:pPr>
        <w:pStyle w:val="Normal"/>
        <w:rPr>
          <w:rFonts w:ascii="Microsoft Sans Serif" w:hAnsi="Microsoft Sans Serif" w:cs="Microsoft Sans Serif"/>
          <w:color w:val="000000"/>
          <w:sz w:val="16"/>
        </w:rPr>
      </w:pPr>
      <w:r>
        <w:rPr>
          <w:rFonts w:cs="Microsoft Sans Serif" w:ascii="Microsoft Sans Serif" w:hAnsi="Microsoft Sans Serif"/>
          <w:color w:val="000000"/>
          <w:sz w:val="16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n Notes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Heading5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GroupCn2: Ships:</w:t>
      </w:r>
    </w:p>
    <w:tbl>
      <w:tblPr>
        <w:tblW w:w="79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530"/>
        <w:gridCol w:w="1530"/>
        <w:gridCol w:w="1530"/>
        <w:gridCol w:w="153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ttribu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yro-GL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hoeni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Magn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lack-Pyro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rm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.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0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Weigh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hrust vs. Dra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5400 ,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5800,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9000 ,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7200 ,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pe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Medi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Medi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ig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ig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Accele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Medi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Medi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ig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ri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Medi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ig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Medi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GroupCn2: Weapon changes:</w:t>
      </w:r>
    </w:p>
    <w:tbl>
      <w:tblPr>
        <w:tblW w:w="80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664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apon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Description</w:t>
            </w:r>
          </w:p>
        </w:tc>
      </w:tr>
      <w:tr>
        <w:trPr/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Laser</w:t>
            </w:r>
          </w:p>
        </w:tc>
        <w:tc>
          <w:tcPr>
            <w:tcW w:w="6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creased velocity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Vauss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creased impact force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Microwave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Ejects Shrapnel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Plasma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igh velocity. Short range but high damage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Fusion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hargeable, Very high velocity, very high impact force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uper-Laser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creased Velocity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Mass Driver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creased impact force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Napalm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ighly increased velocity and range. Rains fire from contact point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EMD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Rapid sequential micro swarm rocket launcher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mega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Varies by ship usage.</w:t>
            </w:r>
          </w:p>
        </w:tc>
      </w:tr>
      <w:tr>
        <w:trPr/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oncussion</w:t>
            </w:r>
          </w:p>
        </w:tc>
        <w:tc>
          <w:tcPr>
            <w:tcW w:w="6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cendiary tracing slug. Plant a glowing slug in an enemy craft and follow the glowing trail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Homing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igh velocity, very high impact force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Impact Mortar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aunch the Incendiary Impact Mortar press fire again to detonate it at will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mart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Ejects Micro packs on impact. Micro packs eject specialized green micro swarm rockets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Mega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ighly increased velocity and range. A sniping tool indeed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Frag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Ejects frag-ray projectiles on impact. Frag-ray projectiles ejects shrapnel on impact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Guided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otally invisible when launched, though it still casts green light. On impact: On impact it ejects invisible projectiles, when projectiles impact they rain napalm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Napalm Rocket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creased velocity. Extremely explosive scatter force. Snipe a pillbox instantly rendering it an inferno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yclone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Explodes into 10 specialized mega missiles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Black Shark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Gravity well triggers for 2 seconds pulling everything everywhere. The blast kills on line of sight regardless of the distance from impact.</w:t>
            </w:r>
          </w:p>
        </w:tc>
      </w:tr>
      <w:tr>
        <w:trPr/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Flare</w:t>
            </w:r>
          </w:p>
        </w:tc>
        <w:tc>
          <w:tcPr>
            <w:tcW w:w="6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ight signature varies by ship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Gunboy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lay Robot: Red Raz ("Burn!"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Betty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lay Robot: Gunboy Frag Microwave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Seaker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lay Robot: Frag parasite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Chaff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lay Robot: Gunboy Homing</w:t>
            </w:r>
          </w:p>
        </w:tc>
      </w:tr>
      <w:tr>
        <w:trPr/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Prox</w:t>
            </w:r>
          </w:p>
        </w:tc>
        <w:tc>
          <w:tcPr>
            <w:tcW w:w="6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lay Robot: Gunboy M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GroupCn2: Special Weapons: (Ship specific)</w:t>
      </w:r>
    </w:p>
    <w:tbl>
      <w:tblPr>
        <w:tblW w:w="79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64"/>
        <w:gridCol w:w="1522"/>
        <w:gridCol w:w="1524"/>
        <w:gridCol w:w="1524"/>
        <w:gridCol w:w="152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nu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ap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yro-GL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hoeni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wk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Fang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0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Laser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Red &amp; Blue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Green Laser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urple Laser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Vaus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lo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Fas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Microwav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Red Serpen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Plasm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apid Fi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Fusi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uper-Las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apid Fi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hite Laser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Mass Drive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harge M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ope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oped</w:t>
            </w: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 SemiAut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ope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Napal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EM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war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Spread Fir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meg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3x Omeg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5x Omeg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New Omega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oncussion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oped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Homing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Homi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ope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apid Fir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Impact Morta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ng Fuse Morta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b Mortar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mar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apid Fi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Meg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ope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apid Fir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Fra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Guide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Napalm Rocke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ope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ope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yclon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Mortar Cyclo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Black Shark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ope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luster Shark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luster Shark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0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Flare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Gold Flare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Blue Flare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Red Flare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Green Flare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ind w:left="0" w:hanging="0"/>
        <w:rPr/>
      </w:pPr>
      <w:r>
        <w:rPr/>
        <w:t>GroupCn2: Max-Ammo:</w:t>
      </w:r>
    </w:p>
    <w:tbl>
      <w:tblPr>
        <w:tblW w:w="79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64"/>
        <w:gridCol w:w="1522"/>
        <w:gridCol w:w="1524"/>
        <w:gridCol w:w="1524"/>
        <w:gridCol w:w="152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nu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ap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yro-GL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hoeni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wk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Fang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oncussion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Homi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Impact morta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mar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Meg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Fra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Guide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Napalm rocke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yclon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Black shark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bos Gyula">
    <w:charset w:val="00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abos Gyula" w:hAnsi="Kabos Gyula" w:cs="Kabos Gyul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icrosoft Sans Serif" w:hAnsi="Microsoft Sans Serif" w:eastAsia="Arial Unicode MS" w:cs="Microsoft Sans Serif"/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</w:pPr>
    <w:rPr>
      <w:rFonts w:ascii="Microsoft Sans Serif" w:hAnsi="Microsoft Sans Serif" w:cs="Microsoft Sans Serif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 d20 style, 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06:30:00Z</dcterms:created>
  <dc:creator> </dc:creator>
  <dc:description/>
  <dc:language>en-US</dc:language>
  <cp:lastModifiedBy> </cp:lastModifiedBy>
  <dcterms:modified xsi:type="dcterms:W3CDTF">2006-01-06T01:14:00Z</dcterms:modified>
  <cp:revision>37</cp:revision>
  <dc:subject/>
  <dc:title>Document Notes:</dc:title>
</cp:coreProperties>
</file>