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thor:Assassin X(That’s 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ild Time: 7+ Hours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Final Release: Yes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For:MultiPlayer DeathMatch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  <w:u w:val="single"/>
        </w:rPr>
        <w:t>******INSTALL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imply put your map in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:\Program Files\Digital Studios\Devastation\Ma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 wherever your “MAPS” folder is.</w:t>
      </w:r>
    </w:p>
    <w:p>
      <w:pPr>
        <w:pStyle w:val="Normal"/>
        <w:pBdr>
          <w:bottom w:val="single" w:sz="6" w:space="3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k this is the Mental Hospital map but EXTREMly better. I added a crashed bus. Dead bodies. Skeletons, and I added some more static meshes along with editing what was in the map. Now it look like it was a raid and everything was set up strategically. This is on map you have to see. Plus there are tons of weapons plus some very sweet hiding spots along with a hard to find Cobra Cann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is version of the map is © please don’t edit it or change it without my permission! Thanks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14:00Z</dcterms:created>
  <dc:creator>X</dc:creator>
  <dc:description/>
  <dc:language>en-US</dc:language>
  <cp:lastModifiedBy>X</cp:lastModifiedBy>
  <dcterms:modified xsi:type="dcterms:W3CDTF">2003-04-06T06:09:00Z</dcterms:modified>
  <cp:revision>8</cp:revision>
  <dc:subject/>
  <dc:title>Author:Assassin X(That’s me)</dc:title>
</cp:coreProperties>
</file>