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thor:Assassin X(That’s m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ild Time: Few hours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Final Release:Maybe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For:MultiPlayer DeathMatch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  <w:u w:val="single"/>
        </w:rPr>
        <w:t>******INSTALL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imply put your map in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:\Program Files\Digital Studios\Devastation\Ma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 wherever your “MAPS” folder is.</w:t>
      </w:r>
    </w:p>
    <w:p>
      <w:pPr>
        <w:pStyle w:val="Normal"/>
        <w:pBdr>
          <w:bottom w:val="single" w:sz="6" w:space="3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ts just the sniper map except way better. Has more spots more stuff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lud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ad Bod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bra Gu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tique Gu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icopter</w:t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And tons of other hidden thin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is version of the map is © please don’t edit it or change it without my permission! Thanks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14:00Z</dcterms:created>
  <dc:creator>X</dc:creator>
  <dc:description/>
  <dc:language>en-US</dc:language>
  <cp:lastModifiedBy>X</cp:lastModifiedBy>
  <dcterms:modified xsi:type="dcterms:W3CDTF">2003-04-04T21:16:00Z</dcterms:modified>
  <cp:revision>4</cp:revision>
  <dc:subject/>
  <dc:title>Author:Assassin X(That’s me)</dc:title>
</cp:coreProperties>
</file>