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D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yle's Mod aka SHEWOLF.D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st, I am not responsible for any dammage to your computer, your characters, or anything due to the use of these files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AT YOUR OWN RISK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up your old characters and create a new one for this mod!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up your old patch_d2.mpq (rename to .org.mpq or somethin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files to your main diablo2 direc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name kylesmod.mpq to patch_d2.mp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u install this mod and then decide to go back to the old one, I don't th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haracters are compatible because of the exp point dif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.... back em up!!! back em up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way... this mod was made to enhance the diablo experience for the average player.  I've tried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athe some life into the game for us that are kinda burned out of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was modifi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, the 1.03 patch was used as a starting poi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, gems are available for sale at the magic shop (akara, ormus, etc.)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higher the act, the better the gem quality for sale (gems suck, so why do 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to find them? this makes them more feasibl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a potions are available in the magic shops as well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he items in nightmare and hell levels are their upgraded counterparts, that is 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buy the exceptional variants of things in the shops.... (cap is now war hat, etc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is no exp loss for nightmare or hell level deaths, you get the message that there i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there isn't any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onster's resistances to the elemental dammages has been kept to the levels that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in normal.  not hit points, just resistances. oh, and so are yours i belie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one who solo plays with a sorcerous can c why this is done to the monsters... hopefu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people will play other than an ice sorcerous 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xp point table has been divided by 4.  it takes 1/4 the time to gain levels 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o hope u enjoy my mo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