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====================================================================</w:t>
        <w:br/>
        <w:t xml:space="preserve">Date: 29.08.04 </w:t>
        <w:br/>
        <w:br/>
        <w:t>E2M01v1 Doom 2 Remake in Doom 3</w:t>
        <w:br/>
        <w:br/>
        <w:t>Author: Alex ( StupidFatZombie )</w:t>
        <w:br/>
        <w:br/>
        <w:t>email: Commando_45@hotmail.com or doomday@tpg.com.au</w:t>
        <w:br/>
        <w:br/>
        <w:t>Msn: Commando_45@hotmail.com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>About v1.0 - Install new doors and stuff, outside terrains, add new trigger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ab/>
        <w:t>                Fixing bug - Monsters behaviours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sz w:val="24"/>
        </w:rPr>
        <w:tab/>
        <w:t>                Fixing touch to end of level</w:t>
        <w:br/>
        <w:br/>
        <w:t xml:space="preserve">Info: Singleplayer map in doom 2 remake for Doom 3 </w:t>
        <w:br/>
        <w:br/>
        <w:t>Go and screw all the monsters up :) and get out there danger zone or u'll die!</w:t>
        <w:br/>
        <w:br/>
        <w:t>Install: just copy E2M01v1.pk4    into C:\Doom3\base\... and paste it</w:t>
        <w:br/>
        <w:br/>
        <w:t xml:space="preserve">and run Doom3.exe , press Ctrl + Alt + ~ to console and type Map E2M01v1 to run the map and </w:t>
        <w:br/>
        <w:br/>
        <w:t>enjoy...</w:t>
        <w:br/>
        <w:br/>
        <w:t>Any problems let me know...</w:t>
        <w:br/>
        <w:t xml:space="preserve">====================================================================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