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The   ChowMeister's (aka Sadie / Nadia / Smash)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Spawn add-on MOD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  <w:u w:val="single"/>
        </w:rPr>
        <w:t>http://vcn.bc.ca/~rgraham/spawn.zip</w:t>
      </w:r>
      <w:r>
        <w:rPr>
          <w:rFonts w:ascii="Arial" w:hAnsi="Arial"/>
          <w:b w:val="false"/>
          <w:color w:val="auto"/>
          <w:sz w:val="24"/>
          <w:u w:val="none"/>
        </w:rPr>
        <w:t xml:space="preserve">   is the location you will always find th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If you need to email me   its  </w:t>
      </w:r>
      <w:r>
        <w:rPr>
          <w:rFonts w:ascii="Arial" w:hAnsi="Arial"/>
          <w:b w:val="false"/>
          <w:color w:val="0000FF"/>
          <w:sz w:val="24"/>
          <w:u w:val="single"/>
        </w:rPr>
        <w:t>rob_edm@hotmail.com</w:t>
      </w:r>
      <w:r>
        <w:rPr>
          <w:rFonts w:ascii="Arial" w:hAnsi="Arial"/>
          <w:b w:val="false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Please note the version numbers in game name to match with this mod …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=================================&gt;</w:t>
        <w:tab/>
        <w:t>PLEASE NOTE  &lt;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>THIS MOD CAN'T BE USED IN ANY OTHER GAMES</w:t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 xml:space="preserve">        IT WILL CRASH OTHER GAMES  </w:t>
        <w:tab/>
        <w:tab/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>BECAUSE OF THE FAST RECHARGE IN HEALTH AND MANA</w:t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|</w:t>
        <w:tab/>
        <w:tab/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======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Here is a link to a mod manager </w:t>
      </w:r>
      <w:r>
        <w:rPr>
          <w:rFonts w:ascii="Times New Roman" w:hAnsi="Times New Roman"/>
          <w:b w:val="false"/>
          <w:color w:val="0000FF"/>
          <w:sz w:val="24"/>
          <w:u w:val="single"/>
        </w:rPr>
        <w:t>http://dsnetguide.com/~wsoul/files/smanager32.zi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If you have troubles taking mods out and putting them in this is what I suggest you us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This version includes my soon to be famous (how ever you spell it) SUPER Store MO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This allows you to see and buy the entire new legit item's avail in most stores (high level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In regular, veteran and elite modes.  U can also see the great drops from the mules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And see what the krug is beating u with while playing in my spawn game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It also gives u my spell values. Which I have enhanced amour spells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And dmg on high level attack spell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Thanks to Bezerk7   for making the first spawn game I ha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If you get a chance play in one of his games as well as mine or rayn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But This Mod can't be used in any other spawn game as wel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Many thanks to Bezerk7   for with out his contributions this would not have been possib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Also lleithian, wat1, white dragon lair, Rayne, Blondie, natalya and many other who help test this vers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ab/>
        <w:tab/>
        <w:tab/>
        <w:t>Notes for spawn:.....  This is a must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ab/>
        <w:tab/>
        <w:tab/>
        <w:t>This means any spawn game by any of the other host's as wel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The only mods that are allowed to be used in the game are this mod and inventory mod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None other they will lag the game and cause resync erro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THAT MEANS   you can not have blue gom or steels world   in th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C:\Program Files\Microsoft Games\Dungeon Siege\Resources   directory eith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The only files allowed ar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C:\Program Files\Microsoft Games\Dungeon Siege\Resources&gt;di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</w:t>
      </w:r>
      <w:r>
        <w:rPr>
          <w:rFonts w:ascii="Arial" w:hAnsi="Arial"/>
          <w:b w:val="false"/>
          <w:color w:val="auto"/>
          <w:sz w:val="24"/>
          <w:u w:val="none"/>
        </w:rPr>
        <w:t>Volume in drive F is server2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</w:t>
      </w:r>
      <w:r>
        <w:rPr>
          <w:rFonts w:ascii="Arial" w:hAnsi="Arial"/>
          <w:b w:val="false"/>
          <w:color w:val="auto"/>
          <w:sz w:val="24"/>
          <w:u w:val="none"/>
        </w:rPr>
        <w:t>Volume Serial Number is D0BF-5798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</w:t>
      </w:r>
      <w:r>
        <w:rPr>
          <w:rFonts w:ascii="Arial" w:hAnsi="Arial"/>
          <w:b w:val="false"/>
          <w:color w:val="auto"/>
          <w:sz w:val="24"/>
          <w:u w:val="none"/>
        </w:rPr>
        <w:t>Directory of C:\Program Files\Microsoft Games\Dungeon Siege\Resourc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09/09/2003  12:50 PM    &lt;DIR&gt;          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09/09/2003  12:50 PM    &lt;DIR&gt;          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08/07/2002  06:31 PM         4,206,880 Logic.dsr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05/09/2002  02:23 AM             9,215 chow's inventory.dsres    &lt;== inventor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08/07/2002  05:49 PM       308,093,744 Objects.dsr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08/07/2002  05:55 PM       185,343,092 Sound.dsr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08/07/2002  05:32 PM       410,230,240 Terrain.dsr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09/10/2003  12:21 AM           596,304 spawn mod.dsre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08/07/2002  05:57 PM        45,951,736 Voices.dsr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             </w:t>
      </w:r>
      <w:r>
        <w:rPr>
          <w:rFonts w:ascii="Arial" w:hAnsi="Arial"/>
          <w:b w:val="false"/>
          <w:color w:val="auto"/>
          <w:sz w:val="24"/>
          <w:u w:val="none"/>
        </w:rPr>
        <w:t>2 Dir(s)   983,039,797,248 bytes fre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C:\Program Files\Microsoft Games\Dungeon Siege\Resources&gt;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Maps   u can have any of the maps that are in the maps directory   just not MOD maps that go into the resources director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Updat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new krug dmg spell   it takes away from str dex and intell for 100 second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graphic effects to krug spell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Made host only savior spe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Made host only player dmg spell     this will take 100 from your intell dexterity and strengt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>It will just reduce your health and mana if u don't have this mod in if u do however if u do have it in - you can c the effects of 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graphics to 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Lol I had to make sure krugs don't drop spell boo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comments to monster spells if u have the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ried to add blue gom weapons   and mons   and armor to be compatible  .. I think it works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  a whole pile of start locations   for Elite EHB Kingdom, ulterean, and regular ehb map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ook out god spells for player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more default monsters to map    (more to spawn from) 3 or 4 regions have been done   more coming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some specialty monsters    check the names before kill them    heh heh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Wed sept 12 200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more gold to inventory  (max amount)  &lt;=== no more priceless i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more monsters (Named ones) if you have helped test   lol some one gets to kill yo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Fixed some mons   and town folk'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more display to screen i.e. exp gained and what no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More default monsters added to the ma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Put monster's in cave as you enter Abandoned Ruins in Gresca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Sept 1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MAJOR SCREW UP  TOTAL REWRIT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Fixed krug summon   now all summons work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Fixed gresh     he now uses   fireball spe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graphics to krug summon    and krug damage spe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Removed blue gom spells and mons and armor   left weapons to c who has the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more monster spawn's from generator bush's (still testing to c if it works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Fixed swamp witch summon   (hopefully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Summons fixed as well       lol   many syntax errors   (I hate semi colons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notice I never put one at the end of each of these lines </w:t>
      </w:r>
      <w:r>
        <w:rPr>
          <w:rFonts w:ascii="Wingdings" w:hAnsi="Wingdings"/>
          <w:b w:val="false"/>
          <w:color w:val="auto"/>
          <w:sz w:val="24"/>
          <w:u w:val="none"/>
        </w:rPr>
        <w:t>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Monster adds removed     cause error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Might have to rebuild stores [from scratch </w:t>
      </w:r>
      <w:r>
        <w:rPr>
          <w:rFonts w:ascii="Wingdings" w:hAnsi="Wingdings"/>
          <w:b w:val="false"/>
          <w:color w:val="auto"/>
          <w:sz w:val="24"/>
          <w:u w:val="none"/>
        </w:rPr>
        <w:t></w:t>
      </w:r>
      <w:r>
        <w:rPr>
          <w:rFonts w:ascii="Arial" w:hAnsi="Arial"/>
          <w:b w:val="false"/>
          <w:color w:val="auto"/>
          <w:sz w:val="24"/>
          <w:u w:val="none"/>
        </w:rPr>
        <w:t xml:space="preserve"> ]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est of chow's revenge spell   ......  well reduces health and mana in non mod users till they di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original level’s of: test char      this character had the mod in 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unfortunately it just   screws up non-modded joiners   so they leave any ways  </w:t>
      </w:r>
      <w:r>
        <w:rPr>
          <w:rFonts w:ascii="Wingdings" w:hAnsi="Wingdings"/>
          <w:b w:val="false"/>
          <w:color w:val="auto"/>
          <w:sz w:val="24"/>
          <w:u w:val="none"/>
        </w:rPr>
        <w:t></w:t>
      </w:r>
      <w:r>
        <w:rPr>
          <w:rFonts w:ascii="Arial" w:hAnsi="Arial"/>
          <w:b w:val="false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   </w:t>
      </w:r>
      <w:r>
        <w:rPr>
          <w:rFonts w:ascii="Arial" w:hAnsi="Arial"/>
          <w:b w:val="false"/>
          <w:color w:val="auto"/>
          <w:sz w:val="24"/>
          <w:u w:val="none"/>
        </w:rPr>
        <w:t>BEFORE</w:t>
        <w:tab/>
        <w:tab/>
        <w:tab/>
        <w:tab/>
        <w:tab/>
        <w:t>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ab/>
        <w:tab/>
        <w:tab/>
        <w:tab/>
        <w:tab/>
        <w:t>lots of r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health:7457     mana:4554</w:t>
        <w:tab/>
        <w:tab/>
        <w:t>health:3253 max    mana:1947:ma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STR</w:t>
        <w:tab/>
        <w:tab/>
        <w:t>160</w:t>
        <w:tab/>
        <w:tab/>
        <w:tab/>
        <w:t>8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dex</w:t>
        <w:tab/>
        <w:tab/>
        <w:t>166</w:t>
        <w:tab/>
        <w:tab/>
        <w:tab/>
        <w:t>8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Intel</w:t>
        <w:tab/>
        <w:tab/>
        <w:t>160</w:t>
        <w:tab/>
        <w:tab/>
        <w:tab/>
        <w:t>8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--</w:t>
        <w:tab/>
        <w:tab/>
        <w:t>---</w:t>
        <w:tab/>
        <w:tab/>
        <w:tab/>
        <w:t>--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not</w:t>
        <w:tab/>
        <w:tab/>
        <w:t>152</w:t>
        <w:tab/>
        <w:tab/>
        <w:tab/>
        <w:t>15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touched</w:t>
        <w:tab/>
        <w:tab/>
        <w:t>151</w:t>
        <w:tab/>
        <w:tab/>
        <w:tab/>
        <w:t>15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"YET"</w:t>
        <w:tab/>
        <w:tab/>
        <w:t>150</w:t>
        <w:tab/>
        <w:tab/>
        <w:tab/>
        <w:t>15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ab/>
        <w:tab/>
        <w:t>150</w:t>
        <w:tab/>
        <w:tab/>
        <w:tab/>
        <w:t>15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--</w:t>
        <w:tab/>
        <w:tab/>
        <w:t>---</w:t>
        <w:tab/>
        <w:tab/>
        <w:tab/>
        <w:t>--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melee dmg</w:t>
        <w:tab/>
        <w:t>709-952</w:t>
        <w:tab/>
        <w:tab/>
        <w:tab/>
        <w:t>85-18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not touched</w:t>
        <w:tab/>
        <w:t>279-395</w:t>
        <w:tab/>
        <w:tab/>
        <w:tab/>
        <w:t>not touch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Armor</w:t>
        <w:tab/>
        <w:tab/>
        <w:t>1273</w:t>
        <w:tab/>
        <w:tab/>
        <w:tab/>
        <w:t>-8</w:t>
        <w:tab/>
        <w:t xml:space="preserve">&lt;====== ya ok  live w/this rating  </w:t>
      </w:r>
      <w:r>
        <w:rPr>
          <w:rFonts w:ascii="Wingdings" w:hAnsi="Wingdings"/>
          <w:b w:val="false"/>
          <w:color w:val="auto"/>
          <w:sz w:val="24"/>
          <w:u w:val="none"/>
        </w:rPr>
        <w:t>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I'd say it works    :)  especially since this isn't pvp      &lt;=======removed from mo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removed lots    after syntax error's fixed   things didn't work:  </w:t>
      </w:r>
      <w:r>
        <w:rPr>
          <w:rFonts w:ascii="Wingdings" w:hAnsi="Wingdings"/>
          <w:b w:val="false"/>
          <w:color w:val="auto"/>
          <w:sz w:val="24"/>
          <w:u w:val="none"/>
        </w:rPr>
        <w:t>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still need mod to play game   &lt;=== have to figure out how to make mandator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----   day end  time to play    :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Sept 2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I HATE SEMI-COLONS   AND BRACKET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mons all work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generators   now create more and different monsters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 xml:space="preserve">not just krugs any more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named monsters are back in    :)    testers   can now be attacked   lo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thinking of seck mage dmg spell   takes armor and dmg away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</w:t>
      </w:r>
      <w:r>
        <w:rPr>
          <w:rFonts w:ascii="Arial" w:hAnsi="Arial"/>
          <w:b w:val="false"/>
          <w:color w:val="auto"/>
          <w:sz w:val="24"/>
          <w:u w:val="none"/>
        </w:rPr>
        <w:t>100  second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reworked   stores   -  will add more la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lol need a damm spell checker        I can't typ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umm added more as well just can't remember what all  </w:t>
      </w:r>
      <w:r>
        <w:rPr>
          <w:rFonts w:ascii="Wingdings" w:hAnsi="Wingdings"/>
          <w:b w:val="false"/>
          <w:color w:val="auto"/>
          <w:sz w:val="24"/>
          <w:u w:val="none"/>
        </w:rPr>
        <w:t></w:t>
      </w:r>
      <w:r>
        <w:rPr>
          <w:rFonts w:ascii="Arial" w:hAnsi="Arial"/>
          <w:b w:val="false"/>
          <w:color w:val="auto"/>
          <w:sz w:val="24"/>
          <w:u w:val="none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>will post it   lat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version 3.1    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seems I for got to add the spell book mod in the spawn mate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>lol  &lt;=====    took it ou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  regular and vet modes  to test     we'll c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===================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sept 22     &lt;=======   DAMM I NEED a REAL job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version 3.01.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ook out spell book mod   caused hassl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fixed store content   in most     might be a few yet need to be fix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redid he generator's    lol   no more 18 krug magicians coming ou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>in 5  seconds all summoning (in elit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lowered amount of summoned creatures by krug summon spell i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 </w:t>
      </w:r>
      <w:r>
        <w:rPr>
          <w:rFonts w:ascii="Arial" w:hAnsi="Arial"/>
          <w:b w:val="false"/>
          <w:color w:val="auto"/>
          <w:sz w:val="24"/>
          <w:u w:val="none"/>
        </w:rPr>
        <w:t>reg vet and elite   now    4,5,6 respectabl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changed what monsters  appear where at start in some lo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ried to make krug weapon's   magical ones   for show  --  never work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ried to make permanent spell   &lt;== NO G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to buff line   now more buff's can be seen on the buff lin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added and 5X exp spell     lets hope it works   &lt;===   ask me </w:t>
      </w:r>
    </w:p>
    <w:p>
      <w:pPr>
        <w:pStyle w:val="Normal"/>
        <w:bidi w:val="0"/>
        <w:ind w:firstLine="15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to cast on u if u play in my game (by request only)</w:t>
      </w:r>
    </w:p>
    <w:p>
      <w:pPr>
        <w:pStyle w:val="Normal"/>
        <w:bidi w:val="0"/>
        <w:ind w:left="150" w:hanging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not sure it will work   but we'll see    w/it   you get 5x normal exp  for a       short time   like a buff spe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>it will show up in the command lin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added    run faster  increased speed by 1.5   instead of 1    lol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>now when u join u can catch up to us fas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more but for got what it w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updates read me      &lt;====    DU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====================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Sept 2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Version 3.01.041    &lt;===   lol   more like version 35   but who's counting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decreased speed by .25 ish   so only a bit fas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monster generators work great    lol   a bit crazy no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increased level’s required to join game it's way hard no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Most testers are now monsters in the game in and around Elddim  .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>look or     your self  :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Works in vet and regular    found and fixed no monsters problem     </w:t>
      </w:r>
    </w:p>
    <w:p>
      <w:pPr>
        <w:pStyle w:val="Normal"/>
        <w:bidi w:val="0"/>
        <w:ind w:left="150" w:hanging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luckily  apprentices can't summon early in the game.   or a lot of dead     noob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removed god spells  for players   just use armor    and you'll liv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spell checked this document    lol    now you can read i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More Syntax error’s fixed   still a few to go …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Document now in word format 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the better buff line at the bottom of screen. Idea came from Kane’s interface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lso the 5X exp came from one of Kane’s mod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he run faster came from the original   run fast mod   but I slowed it way dow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Expande3d map view I discovered by accident   but I like 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Made details to minimum in the mod as default for better performanc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have a strange error   does any one know what </w:t>
        <w:tab/>
        <w:t>[fuel address] is 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Fixed unique drops they now work and discovered max for ring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took generators out of add-on mod for smaller size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  </w:t>
      </w:r>
      <w:r>
        <w:rPr>
          <w:rFonts w:ascii="Arial" w:hAnsi="Arial"/>
          <w:b w:val="false"/>
          <w:color w:val="auto"/>
          <w:sz w:val="24"/>
          <w:u w:val="none"/>
        </w:rPr>
        <w:t xml:space="preserve">I discovered they aren’t needed by  the add-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Added more spawn, discovered how to get 3x the spawn from robot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You now get just about 1 of every kind of Drake from 1 Robo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Fixed the more than 100% chance error’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For some one who is not a programmer I am learning a lot </w:t>
      </w:r>
      <w:r>
        <w:rPr>
          <w:rFonts w:ascii="Wingdings" w:hAnsi="Wingdings"/>
          <w:b w:val="false"/>
          <w:color w:val="auto"/>
          <w:sz w:val="24"/>
          <w:u w:val="none"/>
        </w:rPr>
        <w:t>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Version 3.01.042  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Sorry seems I for got to fix the files in spawn mate as we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his one work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Not!    had to rewrite it    The Add-on t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Ok this one has been tested on 3 different machines      AND   It Work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- This has Spawn from krugs in it    and Yes  you can host with it …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Happy Hosting </w:t>
      </w:r>
      <w:r>
        <w:rPr>
          <w:rFonts w:ascii="Wingdings" w:hAnsi="Wingdings"/>
          <w:b w:val="false"/>
          <w:color w:val="auto"/>
          <w:sz w:val="24"/>
          <w:u w:val="none"/>
        </w:rPr>
        <w:t>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- </w:t>
      </w:r>
      <w:r>
        <w:rPr>
          <w:rFonts w:ascii="Wingdings" w:hAnsi="Wingdings"/>
          <w:b w:val="false"/>
          <w:color w:val="auto"/>
          <w:sz w:val="24"/>
          <w:u w:val="none"/>
        </w:rPr>
        <w:t></w:t>
      </w:r>
      <w:r>
        <w:rPr>
          <w:rFonts w:ascii="Arial" w:hAnsi="Arial"/>
          <w:b w:val="false"/>
          <w:color w:val="auto"/>
          <w:sz w:val="24"/>
          <w:u w:val="none"/>
        </w:rPr>
        <w:t xml:space="preserve"> for got to add graphics in Add-on Mod   fixed now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>ok Now it’s ready …..</w:t>
      </w:r>
      <w:r>
        <w:rPr>
          <w:rFonts w:ascii="Wingdings" w:hAnsi="Wingdings"/>
          <w:b w:val="false"/>
          <w:color w:val="auto"/>
          <w:sz w:val="24"/>
          <w:u w:val="none"/>
        </w:rPr>
        <w:t>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</w:rPr>
        <w:t xml:space="preserve">If you need to email me   it’s  </w:t>
      </w:r>
      <w:r>
        <w:rPr>
          <w:rFonts w:ascii="Arial" w:hAnsi="Arial"/>
          <w:b w:val="false"/>
          <w:color w:val="0000FF"/>
          <w:sz w:val="24"/>
          <w:u w:val="single"/>
        </w:rPr>
        <w:t>rob_edm@hotmail.com</w:t>
      </w:r>
      <w:r>
        <w:rPr>
          <w:rFonts w:ascii="Arial" w:hAnsi="Arial"/>
          <w:b w:val="false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