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or: silver_fox_r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: Valkyrie Mod P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This patch fixes the console item cheat to get the Valkyrie’s i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hants Ra’Virr and Meldor in Balmora have the Valkyrie’s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 this helps without all that typing </w:t>
      </w:r>
      <w:r>
        <w:rPr>
          <w:rFonts w:cs="Tahoma" w:ascii="Tahoma" w:hAnsi="Tahoma"/>
          <w:bCs/>
        </w:rPr>
        <w:t xml:space="preserve">;) </w:t>
      </w:r>
      <w:r>
        <w:rPr>
          <w:bCs/>
        </w:rPr>
        <w:t>Enjoy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2:20:00Z</dcterms:created>
  <dc:creator>Chanta' Jovannae McWilliams</dc:creator>
  <dc:description/>
  <dc:language>en-US</dc:language>
  <cp:lastModifiedBy>Chanta' Jovannae McWilliams</cp:lastModifiedBy>
  <dcterms:modified xsi:type="dcterms:W3CDTF">2007-02-18T22:27:00Z</dcterms:modified>
  <cp:revision>1</cp:revision>
  <dc:subject/>
  <dc:title>Creator: silver_fox_rival</dc:title>
</cp:coreProperties>
</file>