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40"/>
          <w:szCs w:val="40"/>
        </w:rPr>
      </w:pPr>
      <w:r>
        <w:rPr>
          <w:rFonts w:cs="Courier New" w:ascii="Courier New" w:hAnsi="Courier New"/>
          <w:sz w:val="40"/>
          <w:szCs w:val="40"/>
        </w:rPr>
        <w:t>Arena Extended mod by jack93419</w:t>
      </w:r>
    </w:p>
    <w:p>
      <w:pPr>
        <w:pStyle w:val="Normal"/>
        <w:rPr>
          <w:rFonts w:ascii="Courier New" w:hAnsi="Courier New" w:cs="Courier New"/>
          <w:sz w:val="40"/>
          <w:szCs w:val="40"/>
        </w:rPr>
      </w:pPr>
      <w:r>
        <w:rPr>
          <w:rFonts w:cs="Courier New" w:ascii="Courier New" w:hAnsi="Courier New"/>
          <w:sz w:val="40"/>
          <w:szCs w:val="40"/>
        </w:rPr>
      </w:r>
    </w:p>
    <w:p>
      <w:pPr>
        <w:pStyle w:val="Normal"/>
        <w:rPr>
          <w:rFonts w:ascii="Courier New" w:hAnsi="Courier New" w:cs="Courier New"/>
        </w:rPr>
      </w:pPr>
      <w:r>
        <w:rPr>
          <w:rFonts w:cs="Courier New" w:ascii="Courier New" w:hAnsi="Courier New"/>
        </w:rPr>
        <w:t xml:space="preserve">This mod adds loads of stuff to the Arena Bloodworks to try and make it look better and more active. Somewhere in the Bloodworks I’ve hidden 2 weapons, (they’re out in the open, not in a container) 1 is “Mace of Gaiden Shinji” and the other is “Axe of Gaiden Shinji”. But you’ve go to find them, they are in separate places. The set of lockers in the Bloodworks aren’t yours apart from the one names “your locker”. Ermmm, if you have my “Bladeshine Manor” mod, then a portal will be in the Bloodworks going to the portal room in the manor house. I’ve added Ai to the new people I’ve added into the game, 2 of them wander around the IC Market District, b4 returning to the bloodworks. The helmets that are on the table are for you to use in matches or whenever, they don’t have icons because I couldn’t get them. They are replica’s of the real helmets but slightly lower armour rating.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o install…</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Extract all the files (images are optional) into your oblivion main folder e.g. mine is Oblivion/data. Then go to the plug-in page and tick the box next to Arena Extende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you find any bug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ost a comment on the download page and I’ll try to fix the ones I can, and may add some more stuff is I can be bother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17:20:00Z</dcterms:created>
  <dc:creator> James Marshall</dc:creator>
  <dc:description/>
  <dc:language>en-US</dc:language>
  <cp:lastModifiedBy> James Marshall</cp:lastModifiedBy>
  <dcterms:modified xsi:type="dcterms:W3CDTF">2007-10-28T17:32:00Z</dcterms:modified>
  <cp:revision>3</cp:revision>
  <dc:subject/>
  <dc:title>Arena Expanded mod by jack93419</dc:title>
</cp:coreProperties>
</file>