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>scn aaaLCCompanionScript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ref me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ref attacker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short attacked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short button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Begin onload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setignorefriendlyhits 1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End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Begin OnActivate Player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Messagebox " Input Command? " "Follow Me" " Stay There " " Open Storage Hatch " " Add potions "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End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Begin GameMode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set button to getbuttonpressed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set me to getself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set attacker to getcombattarget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if button == 0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me.addscriptpackage LCCompanion; Substitute your follow package name here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elseif button == 1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me.addscriptpackage aaaDefaultStayAtCurrentLocation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 xml:space="preserve">elseif button == 2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>StorageContainerRefIDHere.activate player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  </w:t>
      </w:r>
      <w:r>
        <w:rPr>
          <w:rFonts w:ascii="System" w:hAnsi="System"/>
          <w:sz w:val="20"/>
        </w:rPr>
        <w:t xml:space="preserve">elseif button == 3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  </w:t>
      </w:r>
      <w:r>
        <w:rPr>
          <w:rFonts w:ascii="System" w:hAnsi="System"/>
          <w:sz w:val="20"/>
        </w:rPr>
        <w:t>dwemerspiderinventoryref.activate player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endif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if attacked == 0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if player.isincombat == 1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me.setav aggression 30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set attacked to 1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endif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endif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if player.isincombat == 0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me.stopcombat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attacker.stopcombat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attacker.moddisposition me 100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me.setav aggression 0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set attacked to 0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endif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  <w:r>
        <w:rPr>
          <w:rFonts w:ascii="System" w:hAnsi="System"/>
          <w:sz w:val="20"/>
        </w:rPr>
        <w:t>End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  </w:t>
      </w:r>
      <w:r>
        <w:rPr>
          <w:rFonts w:ascii="System" w:hAnsi="System"/>
          <w:sz w:val="20"/>
        </w:rPr>
        <w:t>Begin Menumode 1008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  </w:t>
      </w:r>
      <w:r>
        <w:rPr>
          <w:rFonts w:ascii="System" w:hAnsi="System"/>
          <w:sz w:val="20"/>
        </w:rPr>
        <w:t>dwemerspiderinventoryref.RemoveAllItems me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System" w:hAnsi="System"/>
          <w:sz w:val="20"/>
        </w:rPr>
        <w:t xml:space="preserve">    </w:t>
      </w:r>
      <w:r>
        <w:rPr>
          <w:rFonts w:ascii="System" w:hAnsi="System"/>
          <w:sz w:val="20"/>
        </w:rPr>
        <w:t>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