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scription -   This is my first real mod other than a save game I made and posted. Basically what this is supposed to be is Link's Tunic from Zelda Twilight Princess. I know theres a zelda kit mod already, but the appearance hurt my eyes and I was unsatisfied so I decided to reskin a model I thought looked like Link's Clothing to my lik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sz w:val="20"/>
        </w:rPr>
        <w:t>Unfortunately, I am very new to this reskinning thing and photoshop period... so sorry if it isn't perfect, but I tried my best :D. Also, I haven't dove into modeling guides yet so this tunic doesn't have the little cargo bags on the back of the belt or a sash belt thingy (I decided it wouldn't look good completely flat across the chest), so basically you only get the tunic, chain mail, undershirt, and belt atm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sz w:val="20"/>
        </w:rPr>
        <w:t>Theres no promises, but I hope that in the future if I learn a bit about modeling I'll be able to edit the model and make it a lot more like the shape of Links Clothing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stallation - Unpack the .rar and put it all in the oblivion/data folder. Click yes to all if asked to overwrite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cation - It's all out in the open on the ledge near the water within the Market District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Update - Added the Goron Tunic and Zora Tunic from OOT with some enchants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