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dBag - Friendly Animals M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 aims to alter the behaviour of animals in Tamriel, to be more real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d Crabs - Aggression: 0%  Confidence: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s - Aggression: 0%   Confidence: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wn Bears - Aggression: 20%  Confidence: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Bears - Aggression: 100%   Confidence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 - Aggression 0%   Confidence: 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: mat579Red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21:00Z</dcterms:created>
  <dc:creator>Vodovnik Joze</dc:creator>
  <dc:description/>
  <cp:keywords/>
  <dc:language>en-US</dc:language>
  <cp:lastModifiedBy>Vodovnik Joze</cp:lastModifiedBy>
  <dcterms:modified xsi:type="dcterms:W3CDTF">2008-08-22T07:21:00Z</dcterms:modified>
  <cp:revision>1</cp:revision>
  <dc:subject/>
  <dc:title>RedBag - Friendly Animals Mod</dc:title>
</cp:coreProperties>
</file>