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i/>
          <w:sz w:val="32"/>
          <w:szCs w:val="32"/>
          <w:lang w:val="en-GB"/>
        </w:rPr>
        <w:t>Tharulerme Proudly present’s,</w:t>
        <w:br/>
        <w:t>A Tharulerme Production,</w:t>
        <w:br/>
        <w:br/>
      </w:r>
      <w:r>
        <w:rPr>
          <w:b/>
          <w:i/>
          <w:sz w:val="32"/>
          <w:szCs w:val="32"/>
          <w:lang w:val="en-GB"/>
        </w:rPr>
        <w:t>Tharulerme’s Oblivion Modding for Dummies!</w:t>
        <w:br/>
      </w:r>
      <w:r>
        <w:rPr>
          <w:b/>
          <w:i/>
          <w:u w:val="single"/>
          <w:lang w:val="en-GB"/>
        </w:rPr>
        <w:t>___________________________________________________________________________</w:t>
      </w:r>
      <w:r>
        <w:rPr>
          <w:i/>
          <w:sz w:val="32"/>
          <w:szCs w:val="32"/>
          <w:lang w:val="en-GB"/>
        </w:rPr>
        <w:br/>
      </w:r>
      <w:r>
        <w:rPr>
          <w:lang w:val="en-GB"/>
        </w:rPr>
        <w:t>Content’s:</w:t>
        <w:br/>
        <w:t>1. About, Idea, Programs Needed</w:t>
        <w:br/>
        <w:t>2. Making your first mod</w:t>
        <w:br/>
        <w:t>3. Editting your first map piece</w:t>
        <w:br/>
        <w:t>4. Contest</w:t>
        <w:br/>
        <w:t>5. Contact</w:t>
        <w:br/>
        <w:t>6. FileFront</w:t>
        <w:br/>
        <w:t>7. Hard Word’s Dictionary</w:t>
        <w:br/>
      </w:r>
      <w:r>
        <w:rPr>
          <w:b/>
          <w:i/>
          <w:u w:val="single"/>
          <w:lang w:val="en-GB"/>
        </w:rPr>
        <w:t>___________________________________________________________________________</w:t>
        <w:br/>
      </w:r>
      <w:r>
        <w:rPr>
          <w:sz w:val="28"/>
          <w:szCs w:val="28"/>
          <w:lang w:val="en-GB"/>
        </w:rPr>
        <w:t>1. About, Idea, Programs needed (to mod)</w:t>
        <w:br/>
      </w:r>
      <w:r>
        <w:rPr>
          <w:lang w:val="en-GB"/>
        </w:rPr>
        <w:t>First off, I want to thank everyone for trying this, as second, I will make sure that even the biggest pc-noobs, and people that won’t understand English so very much, can still learn how to mod (noobs are people who are bad at something or don’t know much about it).</w:t>
        <w:br/>
        <w:br/>
        <w:t>The idea was made by me, Tharulerme, but you can just call me Dave.</w:t>
        <w:br/>
        <w:t>This is to help everyone, I won’t ask money for this, and it is usefull for new people.</w:t>
        <w:br/>
        <w:br/>
        <w:t>Programs needed:</w:t>
        <w:br/>
        <w:br/>
        <w:t xml:space="preserve">To mod or edit normal thing’s: </w:t>
        <w:br/>
        <w:t>-TES:IV Oblivion Construction Set.</w:t>
        <w:br/>
        <w:t>-Free</w:t>
        <w:br/>
        <w:br/>
        <w:t>To edit pictures, or weapons or any other objects:</w:t>
        <w:br/>
        <w:t>-Paintshop 9.0 CS</w:t>
        <w:br/>
        <w:t>-Around 400$, I’m not sure about this, I got this info from other people</w:t>
        <w:br/>
        <w:br/>
        <w:t>Usefull things:</w:t>
        <w:br/>
        <w:t>-winRAR (To open files made by other modders, though not all modders use it)</w:t>
        <w:br/>
        <w:t>-Free</w:t>
        <w:br/>
        <w:t xml:space="preserve"> </w:t>
      </w:r>
      <w:r>
        <w:rPr>
          <w:b/>
          <w:i/>
          <w:u w:val="single"/>
          <w:lang w:val="en-GB"/>
        </w:rPr>
        <w:t>___________________________________________________________________________</w:t>
        <w:br/>
      </w:r>
      <w:r>
        <w:rPr>
          <w:sz w:val="32"/>
          <w:szCs w:val="32"/>
          <w:lang w:val="en-GB"/>
        </w:rPr>
        <w:t>2. Making your first mod.</w:t>
        <w:br/>
      </w:r>
      <w:r>
        <w:rPr>
          <w:lang w:val="en-GB"/>
        </w:rPr>
        <w:t>It may sound hard, but by following my steps correctly, everyone can understand this, I guarantee (make sure) that many people will understand how to mod now.</w:t>
        <w:br/>
        <w:br/>
      </w:r>
      <w:r>
        <w:rPr>
          <w:b/>
          <w:lang w:val="en-GB"/>
        </w:rPr>
        <w:t>Step 1.</w:t>
      </w:r>
      <w:r>
        <w:rPr>
          <w:lang w:val="en-GB"/>
        </w:rPr>
        <w:t xml:space="preserve"> Lets start simply, everyone needs to start with a noob mod, that is NOT ridiculous, I started with a noob mod aswell.</w:t>
        <w:br/>
        <w:br/>
        <w:br/>
        <w:t>Make sure that you have TES:IV Oblivion Construction set, if not go to this site, here 90% of the modders also post there mods!</w:t>
        <w:br/>
      </w:r>
      <w:hyperlink r:id="rId2">
        <w:r>
          <w:rPr>
            <w:rStyle w:val="InternetLink"/>
            <w:lang w:val="en-GB"/>
          </w:rPr>
          <w:t>Click here for Construction Set!</w:t>
        </w:r>
      </w:hyperlink>
      <w:r>
        <w:rPr>
          <w:lang w:val="en-GB"/>
        </w:rPr>
        <w:br/>
        <w:br/>
      </w:r>
      <w:r>
        <w:rPr>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754370" cy="4315460"/>
                    </a:xfrm>
                    <a:prstGeom prst="rect">
                      <a:avLst/>
                    </a:prstGeom>
                  </pic:spPr>
                </pic:pic>
              </a:graphicData>
            </a:graphic>
          </wp:inline>
        </w:drawing>
      </w:r>
      <w:r>
        <w:rPr>
          <w:lang w:val="en-GB"/>
        </w:rPr>
        <w:br/>
        <w:t>Note, you don’t have to know much about this yet, we first start by editing a file.</w:t>
        <w:br/>
        <w:t>Before I forget, the most easiest way to save a file is by clicking in the first option-menu from the left in the top left corner, which haves options to save.</w:t>
        <w:br/>
        <w:t>Please note, you always have to save things in the Bethesda Softworks/Oblivion/Data folder to get them to work, also when saving, al new mod’s have been saved in that file, though it won’t affect your master file (which supports all files) so you can mod again and again and again!</w:t>
        <w:br/>
        <w:br/>
        <w:t>But let’s  start with an easy edit job.</w:t>
        <w:br/>
        <w:t>First, open the *Master File* , under here is displayed how you open master and plugin files.</w:t>
        <w:br/>
      </w:r>
      <w:r>
        <w:rPr>
          <w:lang w:val="en-GB"/>
        </w:rPr>
        <w:drawing>
          <wp:inline distT="0" distB="0" distL="0" distR="0">
            <wp:extent cx="148590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35" r="-24" b="-35"/>
                    <a:stretch>
                      <a:fillRect/>
                    </a:stretch>
                  </pic:blipFill>
                  <pic:spPr bwMode="auto">
                    <a:xfrm>
                      <a:off x="0" y="0"/>
                      <a:ext cx="1485900" cy="1028700"/>
                    </a:xfrm>
                    <a:prstGeom prst="rect">
                      <a:avLst/>
                    </a:prstGeom>
                  </pic:spPr>
                </pic:pic>
              </a:graphicData>
            </a:graphic>
          </wp:inline>
        </w:drawing>
      </w:r>
      <w:r>
        <w:rPr>
          <w:lang w:val="en-GB"/>
        </w:rPr>
        <w:br/>
        <w:t>Please note, you will have to double click the checkbox to use the master file (click twice on the [] and it wil change into [X]) also don’t forget to press (click with your mouse) on *OK*.</w:t>
      </w:r>
      <w:r>
        <w:rPr>
          <w:lang w:val="en-GB"/>
        </w:rPr>
        <w:drawing>
          <wp:inline distT="0" distB="0" distL="0" distR="0">
            <wp:extent cx="5756910" cy="2864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 r="-6" b="-12"/>
                    <a:stretch>
                      <a:fillRect/>
                    </a:stretch>
                  </pic:blipFill>
                  <pic:spPr bwMode="auto">
                    <a:xfrm>
                      <a:off x="0" y="0"/>
                      <a:ext cx="5756910" cy="2864485"/>
                    </a:xfrm>
                    <a:prstGeom prst="rect">
                      <a:avLst/>
                    </a:prstGeom>
                  </pic:spPr>
                </pic:pic>
              </a:graphicData>
            </a:graphic>
          </wp:inline>
        </w:drawing>
      </w:r>
      <w:r>
        <w:rPr>
          <w:lang w:val="en-GB"/>
        </w:rPr>
        <w:br/>
        <w:t>Now a short load period will follow, all items and maps will be loaded.</w:t>
        <w:br/>
        <w:br/>
        <w:t>Ok, we are finally going to edit an object!</w:t>
        <w:br/>
        <w:t>Look at Object Window, expand the + at *Magic* (here expand means enlarge, making it bigger).</w:t>
        <w:br/>
        <w:t>The + will change in -, you see some other options now, click on *Potions*, don’t expand, because the result is that only 2 options will follow, whilst there is only 1 object in 1 of the 2 options.</w:t>
        <w:br/>
        <w:t>Anyway, let’s search for DrinkMean, which is the third counted from above.</w:t>
        <w:br/>
        <w:t>Now, double click with your mouse on it.</w:t>
        <w:br/>
        <w:br/>
      </w:r>
      <w:r>
        <w:rPr>
          <w:lang w:val="en-GB"/>
        </w:rPr>
        <w:drawing>
          <wp:inline distT="0" distB="0" distL="0" distR="0">
            <wp:extent cx="5756275" cy="247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2" r="-5" b="-12"/>
                    <a:stretch>
                      <a:fillRect/>
                    </a:stretch>
                  </pic:blipFill>
                  <pic:spPr bwMode="auto">
                    <a:xfrm>
                      <a:off x="0" y="0"/>
                      <a:ext cx="5756275" cy="2479675"/>
                    </a:xfrm>
                    <a:prstGeom prst="rect">
                      <a:avLst/>
                    </a:prstGeom>
                  </pic:spPr>
                </pic:pic>
              </a:graphicData>
            </a:graphic>
          </wp:inline>
        </w:drawing>
      </w:r>
      <w:r>
        <w:rPr>
          <w:lang w:val="en-GB"/>
        </w:rPr>
        <w:br/>
        <w:br/>
        <w:t>Here’s a list of what does what:</w:t>
        <w:br/>
        <w:t>-ID that’s the name where you can spawn it with ingame (+ a special unique code) and also to reqocnize in CS (Construction Set).</w:t>
        <w:br/>
        <w:t>-Name that’s the ingame name of your object (Example: You find an Iron Longsword ingame, now you want to edit it, by change the name you change the name of Iron Longsword.</w:t>
        <w:br/>
        <w:t>-Script a list of action’s or purposes what it can do, but that is’not very important, till now I never use it.</w:t>
        <w:br/>
        <w:br/>
        <w:t>-Clutter\MeadBottle.NIF and Clutter\IconBeer.dds these are display pictures, and pictures ingame, to edit these, you must have the Photoshop 9.0 CS mentioned before.</w:t>
        <w:br/>
        <w:t>In fact, they are only visable when you have it!</w:t>
        <w:br/>
        <w:t>-Weight how much it weights, for example my weight is…not much… but I usally make this low because the low space of items you may carry.</w:t>
        <w:br/>
        <w:t>-Poison? I didn’t found myself how to edit this…in fact you can call me a noobie now too.</w:t>
        <w:br/>
        <w:t>Anyway I can tell what it does, it can poison the drinker / eater of it.</w:t>
        <w:br/>
        <w:t>-Quest Item when checked, the object can’t been removed from the player’s inventory, though the weight turns to 0.</w:t>
        <w:br/>
        <w:t>It is possible to make your own quest, you can invert your quest items there aswell.</w:t>
        <w:br/>
        <w:t>-Food item if it is eatable or drinkable.</w:t>
        <w:br/>
        <w:t>-Results special enchantment’s that you wish to add to this object, you can add more if you want.</w:t>
        <w:br/>
        <w:t>-Potion Value how much this will be worth.</w:t>
        <w:br/>
        <w:br/>
        <w:t>Now, you have some time to get and do crazy, make something new, I made Water from it, though I couldn’t edit the pictures.</w:t>
        <w:br/>
        <w:br/>
        <w:t>Now when it’s done, it asks if you want to make a new ID file, this time say NO, don’t worry it WON’T affect the master file like I said before.</w:t>
        <w:br/>
        <w:t>Now your back to the normal screen again.</w:t>
        <w:br/>
        <w:t>What you just made, a new Object that replaces the Mead.</w:t>
        <w:br/>
        <w:t>Don’t worry, it won’t replace it forever, you can still install or uninstall the mod as much as you want.</w:t>
        <w:br/>
        <w:t>Now it is the time to save.</w:t>
      </w:r>
    </w:p>
    <w:p>
      <w:pPr>
        <w:pStyle w:val="Normal"/>
        <w:rPr/>
      </w:pPr>
      <w:r>
        <w:rPr>
          <w:lang w:val="en-GB"/>
        </w:rPr>
        <w:drawing>
          <wp:inline distT="0" distB="0" distL="0" distR="0">
            <wp:extent cx="108585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23" r="-33" b="-23"/>
                    <a:stretch>
                      <a:fillRect/>
                    </a:stretch>
                  </pic:blipFill>
                  <pic:spPr bwMode="auto">
                    <a:xfrm>
                      <a:off x="0" y="0"/>
                      <a:ext cx="1085850" cy="1533525"/>
                    </a:xfrm>
                    <a:prstGeom prst="rect">
                      <a:avLst/>
                    </a:prstGeom>
                  </pic:spPr>
                </pic:pic>
              </a:graphicData>
            </a:graphic>
          </wp:inline>
        </w:drawing>
      </w:r>
      <w:r>
        <w:rPr>
          <w:lang w:val="en-GB"/>
        </w:rPr>
        <w:br/>
        <w:t>Save it your Oblivion Data Folder, it’s usally in this order:</w:t>
        <w:br/>
        <w:t>C:/Program Files/Bethesda Softworks/Obliviob/Data</w:t>
        <w:br/>
        <w:t>Save it right there in Data.</w:t>
        <w:br/>
        <w:br/>
        <w:t>Congratulations, you, yes YOU, have just made your very first mod, it may look easy and for noobies, ok it is, but this is the BASIC!</w:t>
        <w:br/>
        <w:br/>
        <w:t>We will now start with the map edit work!</w:t>
        <w:br/>
      </w:r>
      <w:r>
        <w:rPr>
          <w:b/>
          <w:i/>
          <w:u w:val="single"/>
          <w:lang w:val="en-GB"/>
        </w:rPr>
        <w:t>___________________________________________________________________________</w:t>
      </w:r>
      <w:r>
        <w:rPr>
          <w:lang w:val="en-GB"/>
        </w:rPr>
        <w:br/>
      </w:r>
      <w:r>
        <w:rPr>
          <w:sz w:val="32"/>
          <w:szCs w:val="32"/>
          <w:lang w:val="en-GB"/>
        </w:rPr>
        <w:t>3. Editting your first map piece!</w:t>
        <w:br/>
      </w:r>
      <w:r>
        <w:rPr>
          <w:lang w:val="en-GB"/>
        </w:rPr>
        <w:t>Yes we are going to learn how to place objects! First, we will use the Object Window again.</w:t>
        <w:br/>
        <w:t>Don’t worry, we will be done quick this time.</w:t>
        <w:br/>
        <w:t>First we have to decide what we put in the map.</w:t>
        <w:br/>
        <w:t>I was suggesting, let’s begin with a chest.</w:t>
        <w:br/>
        <w:t>Please note, you can easily add object’s IN the chest, by opening the chest, and then drag other item’s from Object Window into it.</w:t>
        <w:br/>
        <w:t>Note when you try to put a chest in a chest or a door in a chest, or any things different then normal items, errors may occur (errors will pop-up, there will come errors).</w:t>
        <w:br/>
        <w:t xml:space="preserve"> </w:t>
      </w:r>
      <w:r>
        <w:rPr>
          <w:lang w:val="en-GB"/>
        </w:rPr>
        <w:drawing>
          <wp:inline distT="0" distB="0" distL="0" distR="0">
            <wp:extent cx="5759450" cy="398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759450" cy="3989705"/>
                    </a:xfrm>
                    <a:prstGeom prst="rect">
                      <a:avLst/>
                    </a:prstGeom>
                  </pic:spPr>
                </pic:pic>
              </a:graphicData>
            </a:graphic>
          </wp:inline>
        </w:drawing>
      </w:r>
      <w:r>
        <w:rPr>
          <w:lang w:val="en-GB"/>
        </w:rPr>
        <w:br/>
        <w:t>I wanted to use CGChest01.</w:t>
        <w:br/>
        <w:t>Now just remember where you find it, now we do something else.</w:t>
        <w:br/>
        <w:t>Click on *Cell View*.</w:t>
        <w:br/>
        <w:t>You will see the word Interiors.</w:t>
        <w:br/>
        <w:t>Click the arrow pointing down, and scroll down till you find ICImperial Palace, then you will see under it, new words appear, click on ICPalace01.</w:t>
        <w:br/>
        <w:t>Now see the screenshot under here, something like this will happen to your Render Window.</w:t>
        <w:br/>
      </w:r>
      <w:r>
        <w:rPr>
          <w:lang w:val="en-GB"/>
        </w:rPr>
        <w:drawing>
          <wp:inline distT="0" distB="0" distL="0" distR="0">
            <wp:extent cx="4885690" cy="6323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6" r="-7" b="-6"/>
                    <a:stretch>
                      <a:fillRect/>
                    </a:stretch>
                  </pic:blipFill>
                  <pic:spPr bwMode="auto">
                    <a:xfrm>
                      <a:off x="0" y="0"/>
                      <a:ext cx="4885690" cy="6323965"/>
                    </a:xfrm>
                    <a:prstGeom prst="rect">
                      <a:avLst/>
                    </a:prstGeom>
                  </pic:spPr>
                </pic:pic>
              </a:graphicData>
            </a:graphic>
          </wp:inline>
        </w:drawing>
      </w:r>
      <w:r>
        <w:rPr>
          <w:lang w:val="en-GB"/>
        </w:rPr>
        <w:br/>
        <w:t>Now zoom in and out by scrolling, which is done with the wheel between your 2 (or sometimes 3) mousebuttons.</w:t>
        <w:br/>
        <w:t>Use arrow keys to view other parts.</w:t>
        <w:br/>
      </w:r>
      <w:r>
        <w:rPr>
          <w:lang w:val="en-GB"/>
        </w:rPr>
        <w:drawing>
          <wp:inline distT="0" distB="0" distL="0" distR="0">
            <wp:extent cx="5753100" cy="1907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2" r="-4" b="-12"/>
                    <a:stretch>
                      <a:fillRect/>
                    </a:stretch>
                  </pic:blipFill>
                  <pic:spPr bwMode="auto">
                    <a:xfrm>
                      <a:off x="0" y="0"/>
                      <a:ext cx="5753100" cy="1907540"/>
                    </a:xfrm>
                    <a:prstGeom prst="rect">
                      <a:avLst/>
                    </a:prstGeom>
                  </pic:spPr>
                </pic:pic>
              </a:graphicData>
            </a:graphic>
          </wp:inline>
        </w:drawing>
      </w:r>
      <w:r>
        <w:rPr>
          <w:lang w:val="en-GB"/>
        </w:rPr>
        <w:br/>
        <w:t>Now see the screenshot above, click CGChest01and drag it (move it, but still hold the mouse button!) Render Window, which changed in the map area.</w:t>
        <w:br/>
        <w:t>When placed, it is placed on eyeheight, when you place it lower, then you won’t have to put it down anymore, but heres what we do.</w:t>
        <w:br/>
        <w:br/>
        <w:t>-Double click the just inserted Chest</w:t>
        <w:br/>
        <w:t>-A menu will appear, now you will need your math!</w:t>
        <w:br/>
        <w:t>The first X-position (to the left) will move the object(s) to the left and right, above is right, down is left (the small arrows near it) You can also say West or East instead of Left and Right.</w:t>
        <w:br/>
        <w:t>The Y-Position, will make up and down, in which direction it is placed, North or South.</w:t>
        <w:br/>
        <w:t>Then the most important, the Z-position, this will make the HEIGHT, which we need right now!</w:t>
        <w:br/>
        <w:t>-Degrade the Z-position by clicking the small arrow pointing downwards.</w:t>
        <w:br/>
        <w:t>-Some times you will have to zoom in to see if it reached the ground yet,</w:t>
        <w:br/>
      </w:r>
      <w:r>
        <w:rPr>
          <w:lang w:val="en-GB"/>
        </w:rPr>
        <w:drawing>
          <wp:inline distT="0" distB="0" distL="0" distR="0">
            <wp:extent cx="5753735" cy="4315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5753735" cy="4315460"/>
                    </a:xfrm>
                    <a:prstGeom prst="rect">
                      <a:avLst/>
                    </a:prstGeom>
                  </pic:spPr>
                </pic:pic>
              </a:graphicData>
            </a:graphic>
          </wp:inline>
        </w:drawing>
      </w:r>
      <w:r>
        <w:rPr>
          <w:lang w:val="en-GB"/>
        </w:rPr>
        <w:br/>
        <w:t>Make it like this, take over my coordinates, and it will be placed like the chest right above here.</w:t>
        <w:br/>
        <w:t>Because this is math, it doesn’t matter where you placed your object, this works with cells and coordinates, so with my coordinates you will always have them right there.</w:t>
        <w:br/>
        <w:t>Well that’s it…basicly, you can do anything like that way, in Chapter 2, you’ve learned how to edit a file, now stores will sell a different potion then mead if you done that.</w:t>
        <w:br/>
        <w:t>Here you made a change on the map, this adds a chest to your game, right to that position!</w:t>
        <w:br/>
        <w:t>Please note, some times it won’t work, don’t get histeric, you can just do it again, it’s not a problem.</w:t>
        <w:br/>
        <w:br/>
        <w:br/>
        <w:t>Thar’s Tip: When you made a wrong file, then load your *Plugin file* WITH the Master File!</w:t>
        <w:br/>
        <w:t>This way you can edit it, but you must make a new save to make it work!</w:t>
        <w:br/>
        <w:t>Still, it won’t work every time, the Tip-Trick.</w:t>
        <w:br/>
      </w:r>
      <w:r>
        <w:rPr>
          <w:b/>
          <w:i/>
          <w:u w:val="single"/>
          <w:lang w:val="en-GB"/>
        </w:rPr>
        <w:t>___________________________________________________________________________</w:t>
        <w:br/>
      </w:r>
      <w:r>
        <w:rPr>
          <w:sz w:val="32"/>
          <w:szCs w:val="32"/>
          <w:lang w:val="en-GB"/>
        </w:rPr>
        <w:t>4. Mod-train assignments</w:t>
        <w:br/>
      </w:r>
      <w:r>
        <w:rPr>
          <w:lang w:val="en-GB"/>
        </w:rPr>
        <w:t>This is the assignment for the contest</w:t>
        <w:br/>
        <w:br/>
      </w:r>
      <w:r>
        <w:rPr>
          <w:b/>
          <w:i/>
          <w:sz w:val="28"/>
          <w:szCs w:val="28"/>
          <w:u w:val="single"/>
          <w:lang w:val="en-GB"/>
        </w:rPr>
        <w:t>Contest assignment:</w:t>
        <w:br/>
      </w:r>
      <w:r>
        <w:rPr>
          <w:b/>
          <w:i/>
          <w:u w:val="single"/>
          <w:lang w:val="en-GB"/>
        </w:rPr>
        <w:br/>
      </w:r>
      <w:r>
        <w:rPr>
          <w:lang w:val="en-GB"/>
        </w:rPr>
        <w:t>Assignment:</w:t>
        <w:br/>
        <w:t xml:space="preserve">Make the best mod ever, by making the best NPC mod! </w:t>
        <w:br/>
      </w:r>
      <w:r>
        <w:rPr>
          <w:b/>
          <w:i/>
          <w:u w:val="single"/>
          <w:lang w:val="en-GB"/>
        </w:rPr>
        <w:t>-Expire (End)Time is June the 1</w:t>
      </w:r>
      <w:r>
        <w:rPr>
          <w:b/>
          <w:i/>
          <w:u w:val="single"/>
          <w:vertAlign w:val="superscript"/>
          <w:lang w:val="en-GB"/>
        </w:rPr>
        <w:t>st</w:t>
      </w:r>
      <w:r>
        <w:rPr>
          <w:b/>
          <w:i/>
          <w:u w:val="single"/>
          <w:lang w:val="en-GB"/>
        </w:rPr>
        <w:t>!!!!!!!!!!!!!!!!!!!!!!!!!!!</w:t>
      </w:r>
      <w:r>
        <w:rPr>
          <w:lang w:val="en-GB"/>
        </w:rPr>
        <w:br/>
        <w:t>What needed:</w:t>
        <w:br/>
        <w:t>-Make a huge battlefield of NPC’s in IMPERIAL CITY MARKET DISTRICT.</w:t>
        <w:br/>
        <w:t>-Battle Field mod’s outside IMPERIAL CITY MARKET DISTRICT WILL BE IGNORED OR DELETED!</w:t>
        <w:br/>
        <w:t>-Mod’s that won’t work have no chance of winning.</w:t>
        <w:br/>
        <w:t>-</w:t>
      </w:r>
      <w:r>
        <w:rPr>
          <w:b/>
          <w:i/>
          <w:u w:val="single"/>
          <w:lang w:val="en-GB"/>
        </w:rPr>
        <w:t>The winner, will get an Unique Medal Of Heroes Honor Medal, which is our COD2 clan medal!</w:t>
        <w:br/>
        <w:t>(It’s not a real medal, it’s a paint medal, but it will not be given to anyone else ever and it’s sure to be a good one!)</w:t>
        <w:br/>
      </w:r>
      <w:r>
        <w:rPr>
          <w:lang w:val="en-GB"/>
        </w:rPr>
        <w:t>-It must be a big chaos, but not too big, we don’t want our PC’s to lag!</w:t>
        <w:br/>
        <w:br/>
        <w:t>(Hint: Monsters don’t like Imperial Soldier’s, Imperial Soldier’s don’t like monsters.)</w:t>
        <w:br/>
        <w:t>(Hint: Not explained in tutorial, but making or editing NPC’s goes the same as Object’s, though you can edit their face, and their inventory and even their skills!).</w:t>
        <w:br/>
        <w:t>(Hint: Look by actors  in Object Window to find them).</w:t>
        <w:br/>
        <w:br/>
      </w:r>
      <w:r>
        <w:rPr>
          <w:b/>
          <w:i/>
          <w:u w:val="single"/>
          <w:lang w:val="en-GB"/>
        </w:rPr>
        <w:t xml:space="preserve">ALL PEOPLE THAT WAN’T TO TAKE PART OF THIS, HAVE TO SUBMIT THEIR MOD TO </w:t>
      </w:r>
      <w:hyperlink r:id="rId12">
        <w:r>
          <w:rPr>
            <w:rStyle w:val="InternetLink"/>
            <w:b/>
            <w:i/>
            <w:lang w:val="en-GB"/>
          </w:rPr>
          <w:t>heroesfromwar@hotmail.com</w:t>
        </w:r>
      </w:hyperlink>
      <w:r>
        <w:rPr>
          <w:b/>
          <w:i/>
          <w:u w:val="single"/>
          <w:lang w:val="en-GB"/>
        </w:rPr>
        <w:t xml:space="preserve"> !!!!!</w:t>
        <w:br/>
        <w:t>WHEN YOU THINK THAT YOUR MOD IS NOT DELIVERED, ADD ME ON MSN!</w:t>
        <w:br/>
        <w:t>___________________________________________________________________________</w:t>
      </w:r>
      <w:r>
        <w:rPr>
          <w:lang w:val="en-GB"/>
        </w:rPr>
        <w:br/>
      </w:r>
      <w:r>
        <w:rPr>
          <w:sz w:val="32"/>
          <w:szCs w:val="32"/>
          <w:lang w:val="en-GB"/>
        </w:rPr>
        <w:t xml:space="preserve"> 5. Contact</w:t>
      </w:r>
      <w:r>
        <w:rPr>
          <w:lang w:val="en-GB"/>
        </w:rPr>
        <w:br/>
        <w:br/>
        <w:t xml:space="preserve">For question’s, suggestion’s, for help, or to thank me, or to ask me anything, please send a mail to </w:t>
      </w:r>
      <w:hyperlink r:id="rId13">
        <w:r>
          <w:rPr>
            <w:rStyle w:val="InternetLink"/>
            <w:lang w:val="en-GB"/>
          </w:rPr>
          <w:t>heroesfromwar@hotmail.com</w:t>
        </w:r>
      </w:hyperlink>
      <w:r>
        <w:rPr>
          <w:lang w:val="en-GB"/>
        </w:rPr>
        <w:t xml:space="preserve"> or add me on msn.</w:t>
        <w:br/>
      </w:r>
      <w:r>
        <w:rPr>
          <w:b/>
          <w:i/>
          <w:u w:val="single"/>
          <w:lang w:val="en-GB"/>
        </w:rPr>
        <w:t>___________________________________________________________________________</w:t>
      </w:r>
      <w:r>
        <w:rPr>
          <w:lang w:val="en-GB"/>
        </w:rPr>
        <w:br/>
      </w:r>
      <w:r>
        <w:rPr>
          <w:sz w:val="32"/>
          <w:szCs w:val="32"/>
          <w:lang w:val="en-GB"/>
        </w:rPr>
        <w:t>6. FileFront</w:t>
      </w:r>
      <w:r>
        <w:rPr>
          <w:lang w:val="en-GB"/>
        </w:rPr>
        <w:br/>
        <w:br/>
        <w:t>http//:elderscrolls.filefront.com ,  (it doesn’t work with www before it!).</w:t>
        <w:br/>
        <w:br/>
        <w:t>I would like to thank the people of FileFront very much, especially BloodReaver, for putting my mod’s on when all my email’s where down (they are still down…lol).</w:t>
        <w:br/>
        <w:br/>
        <w:t>Also I thank all loyal viewers of FileFront, their owners and Admins, and ofcourse the Oblivion Players.</w:t>
        <w:br/>
        <w:t>You have been a great public, you are great friends, and you are very fine people.</w:t>
        <w:br/>
        <w:t>This site is a must for those who still believe in mod’s, and it’s full off it!</w:t>
        <w:br/>
        <w:br/>
        <w:t>I hope that the spirit off modding will never pass, so that we can R.I.P. safely behind our PC’s…</w:t>
        <w:br/>
        <w:t>No just kidding about that last, but I wanted to make it more dramatic.</w:t>
        <w:br/>
        <w:br/>
        <w:t>Anyway Thanks everyone. For testing this (And thanks for putting this on FileFront again Bloodreaver!).</w:t>
        <w:br/>
        <w:t>And also Thanks to MasterOfOblivion and MajorSlacker!</w:t>
        <w:br/>
      </w:r>
      <w:r>
        <w:rPr>
          <w:b/>
          <w:i/>
          <w:u w:val="single"/>
          <w:lang w:val="en-GB"/>
        </w:rPr>
        <w:t>___________________________________________________________________________</w:t>
      </w:r>
      <w:r>
        <w:rPr>
          <w:lang w:val="en-GB"/>
        </w:rPr>
        <w:br/>
      </w:r>
      <w:r>
        <w:rPr>
          <w:sz w:val="32"/>
          <w:szCs w:val="32"/>
          <w:lang w:val="en-GB"/>
        </w:rPr>
        <w:t>7. Hard Word’s Dictionary</w:t>
        <w:br/>
      </w:r>
      <w:r>
        <w:rPr>
          <w:lang w:val="en-GB"/>
        </w:rPr>
        <w:t>NPC - No personal Computer (It’s not a human player.).</w:t>
        <w:br/>
        <w:t>Object Window - Where you can find and edit your objects you want to place ingame.</w:t>
        <w:br/>
        <w:t>Render Window - The area(s) of the game that you can edit will be placed in here.</w:t>
        <w:br/>
        <w:t>Cell View - Where you select the area’s of the game that you want to edit.</w:t>
        <w:br/>
        <w:t>Plugin File - Your file, or from other people who made mod’s.</w:t>
        <w:br/>
        <w:t>Master File - Only one, Oblivion.esm , is used to edit everything, can’t change Oblivion.esm.</w:t>
        <w:br/>
        <w:t>Noob  - A beginner of anything.</w:t>
        <w:br/>
        <w:t>Master  - Someone who is very good at something.</w:t>
        <w:br/>
        <w:t>FileFront - A site that hosts mod’s for many games, not only Oblivion.</w:t>
        <w:br/>
        <w:t>TES:IV Oblivion - How the game is called where we mod for.</w:t>
        <w:br/>
        <w:t>TES:IV Oblivion CS - The Elder Scrolls: 4 Oblivion Construction Set.</w:t>
        <w:br/>
        <w:t>Tharulerme - My ingame name, don’t forget it…</w:t>
        <w:br/>
      </w:r>
      <w:r>
        <w:rPr>
          <w:b/>
          <w:i/>
          <w:u w:val="single"/>
          <w:lang w:val="en-GB"/>
        </w:rPr>
        <w:t>___________________________________________________________________________</w:t>
      </w:r>
      <w:r>
        <w:rPr>
          <w:lang w:val="en-GB"/>
        </w:rPr>
        <w:br/>
      </w:r>
      <w:r>
        <w:rPr>
          <w:sz w:val="96"/>
          <w:szCs w:val="96"/>
          <w:lang w:val="en-GB"/>
        </w:rPr>
        <w:t>Tharulerme’s Oblivion Modding For Dummies</w:t>
        <w:br/>
        <w:t xml:space="preserve">               V1</w:t>
        <w:br/>
        <w:t xml:space="preserve">             -End-</w:t>
        <w:br/>
        <w:t>-Tharuler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derscrolls.filefront.com/file/The_Elder_Scrolls_IV_Oblivion_Construction_Set;58809"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heroesfromwar@hotmail.com" TargetMode="External"/><Relationship Id="rId13" Type="http://schemas.openxmlformats.org/officeDocument/2006/relationships/hyperlink" Target="mailto:heroesfromwar@hotmail.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6:30:00Z</dcterms:created>
  <dc:creator>Dave Buitenhuis</dc:creator>
  <dc:description/>
  <cp:keywords/>
  <dc:language>en-US</dc:language>
  <cp:lastModifiedBy>Dave Buitenhuis</cp:lastModifiedBy>
  <dcterms:modified xsi:type="dcterms:W3CDTF">2006-04-22T08:36:00Z</dcterms:modified>
  <cp:revision>3</cp:revision>
  <dc:subject/>
  <dc:title>Tharulerme Proudly present’s,</dc:title>
</cp:coreProperties>
</file>