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i/>
          <w:sz w:val="20"/>
        </w:rPr>
        <w:t>The Elder Scrolls:</w:t>
      </w:r>
    </w:p>
    <w:p>
      <w:pPr>
        <w:pStyle w:val="Normal"/>
        <w:bidi w:val="0"/>
        <w:jc w:val="left"/>
        <w:rPr/>
      </w:pPr>
      <w:r>
        <w:rPr>
          <w:rFonts w:ascii="Arial" w:hAnsi="Arial"/>
          <w:i/>
          <w:sz w:val="20"/>
        </w:rPr>
        <w:t>Oblivion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sz w:val="24"/>
        </w:rPr>
        <w:t>Arena Blacksmith v1.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by Sandman (sandman@neteze.com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sz w:val="20"/>
        </w:rPr>
        <w:t>Introducti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This mod adds an NPC to the Arena Bloodworks who can repair your armor &amp; weapons. He also sells repair hammer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sz w:val="20"/>
        </w:rPr>
        <w:t>Installati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Unzip into your oblivion/data folder, and activat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sz w:val="20"/>
        </w:rPr>
        <w:t>Us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Look for the guy standing around in the Bloodworks who looks all blacksmith-ey, near the surgical tabl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sz w:val="20"/>
        </w:rPr>
        <w:t>Known bug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I didn't bother going all out with the Radiant AI, since I just wanted a service at that location. As a result he just stands there 24/7, waiting for customer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sz w:val="20"/>
        </w:rPr>
        <w:t>Why? For the love of Sithis, why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I got tired of having to run over to the Market District to get that @#$%&amp; Arena Raiment repaired after every one or two fights, and it seemed stupid that there was no blacksmith available at the one place in the IC where armor &amp; weapons are being constantly damaged. Hence this mo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sz w:val="20"/>
        </w:rPr>
        <w:t>PSEUDO-LEGAL STUFF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This is a creation by me! Me, I tell you, ME!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You may use Arena Blacksmith as a basis for your own creations as long as you give me credit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No Adoring Fans were harmed during the making of Arena Blacksmith, although the Yellow Team took quite a beating during testing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I am not responsible if Arena Blacksmith messes up your game, your computer, or your lif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sz w:val="20"/>
        </w:rPr>
        <w:t>Other mods by Sandman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sz w:val="20"/>
        </w:rPr>
        <w:t>Obliv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Louder Nirnroot Soun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Multiple Creature Summon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Droppable Lit Torche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sz w:val="20"/>
        </w:rPr>
        <w:t>Morrowind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Armored Skeletons Gone Wil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Santa Ha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MTT4 Necromantic Tweak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Random Skull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Ald Velothi Fast Trave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Propylon Guild Guid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Dwemer Headache Fix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