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v.1.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Kiffe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Kiff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 xml:space="preserve">Mygeeto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Utapau (remember the deitor is limited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Nubi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Taanab (i included taanb maps but it is not in the XML's theres a prob with it if you can get it to work good for you!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Dur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Polis Mass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Ax23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Kothl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Aqari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Chandrill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Malastare (perm Pirates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Mustaf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Toydaria (Perm pirat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Klatooi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Klatooine (perm. pirate presenc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Destrillion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Rendil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Rothan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kamino 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Serpind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lwhek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M'Hael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Roche Asteroi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Neimodi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dubrill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Rallti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Arid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hap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tal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tral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trando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Maw ( not active if you want to activate it go and do it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brenta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2"/>
        </w:rPr>
        <w:t>Garos 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