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Rendil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Rothan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kamino 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Serpind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lwhek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M'Hael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Roche Asteroi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Neimodi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dubrill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Rallti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Arid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hap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tal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tral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trando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Maw ( not active if you want to activate it go and do it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brenta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Garos 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