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bel Defense A map for FOC – By EliteTroop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map which takes place on Correlia, The rebels have set up a well-defended fortress, the empire must capture the fortress and destroy the rebels, The pirates have set up a road block along the riverbanks, there are two areas in the corners of the map with resource pads, outpost pads, and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(I hope) if u find any then email me Pastor2000 AT tx DOT rr DOT 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 Simply put the map folder in your StarWarsEmpireAtWarForcesOfCorruption/Data/CustomMaps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Copy or Redistribute this map with my Per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0:40:00Z</dcterms:created>
  <dc:creator>Robert Pastor</dc:creator>
  <dc:description/>
  <cp:keywords/>
  <dc:language>en-US</dc:language>
  <cp:lastModifiedBy>Robert Pastor</cp:lastModifiedBy>
  <dcterms:modified xsi:type="dcterms:W3CDTF">2007-12-31T20:49:00Z</dcterms:modified>
  <cp:revision>1</cp:revision>
  <dc:subject/>
  <dc:title>Rebel Defense A map for FOC – By EliteTroop319</dc:title>
</cp:coreProperties>
</file>