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Graveyard</w:t>
        <w:br/>
        <w:t>Single Player Map (2) for Empire At War</w:t>
      </w:r>
    </w:p>
    <w:p>
      <w:pPr>
        <w:pStyle w:val="Normal"/>
        <w:rPr/>
      </w:pPr>
      <w:r>
        <w:rPr/>
        <w:br/>
        <w:t>Story</w:t>
        <w:br/>
        <w:br/>
        <w:t>Empire: Sensors have picked up a small fleet of rebels entering empire occupied area. The fleet includes 3 Alliance Assault frigate and one Mon Calamari Cruiser. They have manage to establish a level five space station. Be aware of pirates in the area. We have also lost contact with one of our Imperial Star Destroyers, we fear that pirates have captured it. Wipe out the rebel forces, and the pirates in the system if possible.</w:t>
        <w:br/>
        <w:br/>
        <w:t>Rebels: We manage to get a small fleet to cross in to Imperial space in order to liberate a planet under the  Empires occupation. Our spies tell us that there are 3 Victory Star Destroyers and One Imperial Star Destroyers. There also rumor that a group of pirate commandos have manage to steal a Star Destroyer near the Graveyard. The pirates are to be consider hostile and to be wiped out, Along with any Imperial Forces.</w:t>
        <w:br/>
        <w:br/>
        <w:br/>
        <w:t xml:space="preserve">Notes: If you are playing under the empire be sure to establish mining operations and turrets fast as the rebels will send enemy fighters to your outpost. They will also be busy with the pirates and the Pirate Star Destroyer guarding the resources in the Middle of the map. Most of the resources are spread out evenly. If you’re playing as the rebels it is basically the same situation as the Empire. Please Enjoy the Map and if it is to be distributed please give credit to the author (Kodiak) me. Any further question you can email me at sskkodiak@yahoo.com   </w:t>
        <w:br/>
        <w:br/>
        <w:t xml:space="preserve">  Installation: Works with any mod all you have to do is create a CustomMaps folder on the data folder of your mod or the original empire at war game. Ex. C:\programfiles\lucasarts\empireatwar\gamedata\data\CustomMaps\</w:t>
        <w:br/>
        <w:br/>
        <w:t>just extract it to this location for the original do the same for the mod if its located in a different folder.</w:t>
        <w:br/>
        <w:br/>
        <w:t>Mods: C:\programfiles\lucasarts\empireatwar\gamedata\mods\bailmod\data\CustomMaps.</w:t>
        <w:br/>
        <w:br/>
        <w:t xml:space="preserve">Once again you can email me if you need help at </w:t>
      </w:r>
      <w:hyperlink r:id="rId2">
        <w:r>
          <w:rPr>
            <w:rStyle w:val="InternetLink"/>
          </w:rPr>
          <w:t>sskkodiak@yahoo.com</w:t>
        </w:r>
      </w:hyperlink>
      <w:r>
        <w:rPr/>
        <w:br/>
        <w:br/>
        <w:br/>
        <w:t>Unzip using winr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kkodiak@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6:12:00Z</dcterms:created>
  <dc:creator>Raul A. Rios</dc:creator>
  <dc:description/>
  <cp:keywords/>
  <dc:language>en-US</dc:language>
  <cp:lastModifiedBy>Raul A. Rios</cp:lastModifiedBy>
  <dcterms:modified xsi:type="dcterms:W3CDTF">2006-06-30T16:39:00Z</dcterms:modified>
  <cp:revision>5</cp:revision>
  <dc:subject/>
  <dc:title/>
</cp:coreProperties>
</file>