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An_Empire_Re-Skin(v1.0)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</w:rPr>
      </w:pPr>
      <w:r>
        <w:rPr>
          <w:b/>
        </w:rPr>
        <w:t>This Is A MOD WHICH RE-SKINS THE EMPIRE TO A RED-BLACK colour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Nearly All The VEHICLES ARE Re-SKINNED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Boba Fett’s SPACE SHIP WAS RE-SKINNED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Nearly all Space-units were Re-Skinned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The Infantry was RE-SKINNED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Extract THE MOD IN  GAME DIRECTORY  an example -E:\Program Files\GameData\Data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</w:rPr>
        <w:t>Copy the Art folder in the \GameData\Data and extract the Models file in the same file and the Textures in the same file. After delete the .zip files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I wish to thank OVERLORD BENCAM for Title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5T19:35:00Z</dcterms:created>
  <dc:creator>KARL</dc:creator>
  <dc:description/>
  <cp:keywords/>
  <dc:language>en-US</dc:language>
  <cp:lastModifiedBy>KARL</cp:lastModifiedBy>
  <dcterms:modified xsi:type="dcterms:W3CDTF">2006-05-07T08:06:00Z</dcterms:modified>
  <cp:revision>6</cp:revision>
  <dc:subject/>
  <dc:title>Electric space map</dc:title>
</cp:coreProperties>
</file>