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dio credit is d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Orr- Second Though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: David Or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rack can be found at: http://www.newgrounds.com/audio/listen/905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saber sound eff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: xyte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rack can be found at http://www.newgrounds.com/audio/view.php?id=1229935&amp;sub=262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