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>AUSTRALIAN FIFA 2000 PATCH VERSION 1.0 BET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AU"/>
        </w:rPr>
      </w:pPr>
      <w:r>
        <w:rPr>
          <w:rFonts w:eastAsia="Times New Roman" w:cs="Times New Roman"/>
          <w:i/>
          <w:iCs/>
          <w:sz w:val="24"/>
          <w:szCs w:val="24"/>
          <w:lang w:val="en-AU"/>
        </w:rPr>
        <w:t xml:space="preserve">MADE BY: </w:t>
      </w:r>
      <w:r>
        <w:rPr>
          <w:rFonts w:eastAsia="Times New Roman" w:cs="Times New Roman"/>
          <w:i/>
          <w:iCs/>
          <w:color w:val="0000FF"/>
          <w:sz w:val="24"/>
          <w:szCs w:val="24"/>
          <w:u w:val="single"/>
          <w:lang w:val="en-AU"/>
        </w:rPr>
        <w:t>OVIDIU NICOLAE &lt;mailto:ovi@start.com.au&gt;</w:t>
      </w:r>
      <w:r>
        <w:rPr>
          <w:rFonts w:eastAsia="Times New Roman" w:cs="Times New Roman"/>
          <w:i/>
          <w:iCs/>
          <w:sz w:val="24"/>
          <w:szCs w:val="24"/>
          <w:lang w:val="en-A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AU"/>
        </w:rPr>
      </w:pPr>
      <w:r>
        <w:rPr>
          <w:rFonts w:eastAsia="Times New Roman" w:cs="Times New Roman"/>
          <w:i/>
          <w:iCs/>
          <w:sz w:val="24"/>
          <w:szCs w:val="24"/>
          <w:lang w:val="en-A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ABOUT THE PAT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This is a FIFA 2000 Australian Patch which I decided to do on a late December 99 day. I decided to make this patch hence there seems no one has yet made one and I know that there are many Australians that would like to have one. I must warn you that this patch is not a final release because I am still looking at improving it as time goes on with the help of your feedback. But don't despair this is still a very good patch which I am sure will enjoy playing. When Fed2000 comes out I will release a second edition which hopefully will make it even bett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FEATU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ALL 16 TEAMS IN THE N.S.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&lt;&lt;Top 12 teams part of league (based on the assumption there will be only 12 teams next season). I just took the top 12 teams at the time of the release of this patch and included them in the league. Bottom 4 still featured in the "Rest of World"&gt;&gt;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CORRECT PLAYER NAMES + NUMB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&lt;&lt;FIFA 2K limitations restricted me to only 18 players per squad. I have tried to make the players look real but you must understand it's very hard to do every player correctly. Most players have correct numbers.&gt;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AUSTRALIAN FLAG + ADBOARDS + MITRE B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&lt;&lt;Australian Flag featured in the league/team select screen. Main Australian soccer league sponsors featured on Adboards. Including: Ticketek, V.B. , Ericcson, Hyundai, Ansett Australia, Mitre, C 7 Sport &amp; Coca-Cola. Mitre Premier League ball as used in the N.S.L.&gt;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AUSTRALIAN NATIONAL TE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&lt;&lt;Yes the "LG SOCCER-ROOS" have been revised with correct player appearances + numbers based on Frank Farina's squad in the Australia VS. Barzil series. The team looks more like it should n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INSTALLATI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 xml:space="preserve">&gt; 1.BACK UP YOUR "USER" FOLDER FILES IN FIFA 2000 IN CASE YOU WOULD LIKE TO GO BACK TO THEM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>ALSO BACKUP THE FOLLOWING FIL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 xml:space="preserve">FCDBPENG.DBI &amp; FCDB.DBI FILES IN YOUR FIFA 2000\data\cmn\fe FOLDER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 xml:space="preserve">FLAGDENM.FSH IN THE FIFA 2000\data\feart FOLD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>90BALL.FSH &amp; ADBOARDS.FSH IN THE FIFA 2000\data\enviro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>&gt;2.UNZIP THE 90BALL.FSH &amp; ADBOARDS.FSH FILES TO THE FIFA 2000\data\enviro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>UNZIP THE FLAGDENM.FSH TO THE FIFA 2000\data\feart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 xml:space="preserve">UNZIP ALL THE .DB FILES TO THE FIFA 2000\user FOLD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  <w:t>AND FINALLY UNZIP THE ALL THE FCDBPENG.DBI &amp; FCDB.DBI FILES TO THE FIFA 2000\data\cmn\fe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AU"/>
        </w:rPr>
      </w:pPr>
      <w:r>
        <w:rPr>
          <w:rFonts w:eastAsia="Times New Roman" w:cs="Times New Roman"/>
          <w:b/>
          <w:bCs/>
          <w:sz w:val="24"/>
          <w:szCs w:val="24"/>
          <w:lang w:val="en-A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STILL TO COM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>&lt;&lt;Improvements to the patch will include: revision of teams + players, re-adjusted top 12 teams in league. Team formations will be looked at.&gt;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HELP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&lt;&lt;Have I left a star player out of a team? Wrong jersey number? It's very easy to make a mistake and much harder to do something correct; that's why I would be happy to listen to your feedback. E-mail me @ </w:t>
      </w:r>
      <w:r>
        <w:rPr>
          <w:rFonts w:eastAsia="Times New Roman" w:cs="Times New Roman"/>
          <w:color w:val="0000FF"/>
          <w:sz w:val="24"/>
          <w:szCs w:val="24"/>
          <w:u w:val="single"/>
          <w:lang w:val="en-AU"/>
        </w:rPr>
        <w:t xml:space="preserve">ovi@start.com.au </w:t>
      </w:r>
      <w:r>
        <w:rPr>
          <w:rFonts w:eastAsia="Times New Roman" w:cs="Times New Roman"/>
          <w:sz w:val="24"/>
          <w:szCs w:val="24"/>
          <w:lang w:val="en-AU"/>
        </w:rPr>
        <w:t xml:space="preserve"> with the info and I'll have a look at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A BIG THANK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&lt;&lt;I would like to thank Jamie Rowse (the maker of Aussie FIFA 99 patch), Chau Le( the genius behind the Fed series), Alexander Serdyuk and Adric Limneos for their help.&gt;&gt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  <w:t xml:space="preserve">E-MAIL ME IF ANY SUGGESTIONS OR PROBLEMS WITH THE PATCH... THANKS :) </w:t>
      </w:r>
      <w:r>
        <w:rPr>
          <w:rFonts w:eastAsia="Times New Roman" w:cs="Times New Roman"/>
          <w:color w:val="0000FF"/>
          <w:sz w:val="24"/>
          <w:szCs w:val="24"/>
          <w:u w:val="single"/>
          <w:lang w:val="en-AU"/>
        </w:rPr>
        <w:t xml:space="preserve">ovi@start.com.au </w:t>
      </w:r>
      <w:r>
        <w:rPr>
          <w:rFonts w:eastAsia="Times New Roman" w:cs="Times New Roman"/>
          <w:sz w:val="24"/>
          <w:szCs w:val="24"/>
          <w:lang w:val="en-AU"/>
        </w:rPr>
        <w:t xml:space="preserve"> REMEBER YOU NEED WINZIP (www.winzip.com) to unzip any zip fi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AU"/>
        </w:rPr>
      </w:pPr>
      <w:r>
        <w:rPr>
          <w:rFonts w:eastAsia="Times New Roman" w:cs="Times New Roman"/>
          <w:sz w:val="24"/>
          <w:szCs w:val="24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