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lang w:val="fr-F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lang w:val="fr-FR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fr-FR"/>
        </w:rPr>
        <w:t>WORLD PATCH 1.4 - FIFA 2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fr-FR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by Sébastien Ne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fr-FR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Salut à tous. Merci d'avoir téléchargé mon patch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Ce patch est compatible avec le World Patch 1.0, 1.1, 1.2 et 1.3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Bon jeu  :o)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                </w:t>
      </w:r>
      <w:r>
        <w:rPr>
          <w:rFonts w:eastAsia="MS Serif" w:cs="MS Serif" w:ascii="MS Serif" w:hAnsi="MS Serif"/>
          <w:b/>
          <w:bCs/>
          <w:i/>
          <w:iCs/>
          <w:color w:val="000000"/>
          <w:sz w:val="28"/>
          <w:szCs w:val="28"/>
          <w:lang w:val="fr-FR"/>
        </w:rPr>
        <w:t>CONTENU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Ce patch contient :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- une mise à jour du Championnat de France D1 2000/2001 avec les derniers transferts, de nouveaux 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joueurs ( avec le nom, prénom, poste et numéro de maillot respectif de chaque joueur ) ainsi que les 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véritables compositions de chaque équipe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- une mise à jour des championnats nationaux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- ajout de l'équipe nationale du Portugal et du Maroc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* en attendant FEd2001 de Chau Le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---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MS Serif" w:cs="MS Serif" w:ascii="MS Serif" w:hAnsi="MS Serif"/>
          <w:b/>
          <w:bCs/>
          <w:i/>
          <w:iCs/>
          <w:color w:val="000000"/>
          <w:sz w:val="28"/>
          <w:szCs w:val="28"/>
          <w:lang w:val="fr-FR"/>
        </w:rPr>
        <w:t xml:space="preserve">                                                       </w:t>
      </w:r>
      <w:r>
        <w:rPr>
          <w:rFonts w:eastAsia="MS Serif" w:cs="MS Serif" w:ascii="MS Serif" w:hAnsi="MS Serif"/>
          <w:b/>
          <w:bCs/>
          <w:i/>
          <w:iCs/>
          <w:color w:val="000000"/>
          <w:sz w:val="28"/>
          <w:szCs w:val="28"/>
          <w:lang w:val="fr-FR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MS Serif" w:cs="MS Serif" w:ascii="MS Serif" w:hAnsi="MS Serif"/>
          <w:b/>
          <w:bCs/>
          <w:i/>
          <w:iCs/>
          <w:color w:val="000000"/>
          <w:sz w:val="28"/>
          <w:szCs w:val="28"/>
          <w:lang w:val="fr-FR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fr-FR"/>
        </w:rPr>
        <w:t xml:space="preserve">     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1/ Dézipper le fichier suivant dans son répertoire d'origine :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80008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"</w:t>
      </w: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Fifa01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" : </w:t>
      </w:r>
      <w:r>
        <w:rPr>
          <w:rFonts w:eastAsia="MS Serif" w:cs="MS Serif" w:ascii="MS Serif" w:hAnsi="MS Serif"/>
          <w:b/>
          <w:bCs/>
          <w:color w:val="800080"/>
          <w:sz w:val="24"/>
          <w:szCs w:val="24"/>
          <w:lang w:val="fr-FR"/>
        </w:rPr>
        <w:t>\EA SPORTS\FIFA 2001\user\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80008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80008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2/ Démarrer ensuite FIFA 2001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SAUVEGARDER VOTRE ANCIEN FICHIER AVANT D'INSTALLER MON PATCH !!!!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--------</w:t>
      </w: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     </w:t>
      </w:r>
      <w:r>
        <w:rPr>
          <w:rFonts w:eastAsia="MS Serif" w:cs="MS Serif" w:ascii="MS Serif" w:hAnsi="MS Serif"/>
          <w:b/>
          <w:bCs/>
          <w:i/>
          <w:iCs/>
          <w:color w:val="000000"/>
          <w:sz w:val="28"/>
          <w:szCs w:val="28"/>
          <w:lang w:val="fr-FR"/>
        </w:rPr>
        <w:t xml:space="preserve">POUR ME CONTACTER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  <w:t>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Pour tous commentaires, suggestions ou questions :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Sébastien NERI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Adresse e-mail : </w:t>
      </w: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seb_n@club-internet.fr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 xml:space="preserve">ICQ : </w:t>
      </w: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104543437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S Serif">
    <w:charset w:val="01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