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>29 March 199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lang w:val="en-GB"/>
        </w:rPr>
        <w:t>Roster update for FIFA 99; Version 1.6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n-GB"/>
        </w:rPr>
      </w:pPr>
      <w:r>
        <w:rPr>
          <w:rFonts w:eastAsia="Arial" w:cs="Arial" w:ascii="Arial" w:hAnsi="Arial"/>
          <w:b/>
          <w:bCs/>
          <w:sz w:val="40"/>
          <w:szCs w:val="4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ABOUT THE FIL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se files updates the rosters in FIFA 99 to be accurate for the 1998/99 seas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The file was produced by Jochen Tree. 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You can find it on Jochen's Sports Sims homepage, </w:t>
      </w:r>
      <w:r>
        <w:rPr>
          <w:rFonts w:eastAsia="Arial" w:cs="Arial" w:ascii="Arial" w:hAnsi="Arial"/>
          <w:i/>
          <w:iCs/>
          <w:lang w:val="en-GB"/>
        </w:rPr>
        <w:t>Sportfolio</w:t>
      </w:r>
      <w:r>
        <w:rPr>
          <w:rFonts w:eastAsia="Arial" w:cs="Arial" w:ascii="Arial" w:hAnsi="Arial"/>
          <w:lang w:val="en-GB"/>
        </w:rPr>
        <w:t>, at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http://homepages.enterprise.net/jochen and a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- http://www.fifa99.net/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*</w:t>
      </w:r>
      <w:r>
        <w:rPr>
          <w:rFonts w:eastAsia="Arial" w:cs="Arial" w:ascii="Arial" w:hAnsi="Arial"/>
          <w:b/>
          <w:bCs/>
          <w:lang w:val="en-GB"/>
        </w:rPr>
        <w:t>*BACK UP ANY  FILES YOU WANT TO KEEP FIRST</w:t>
      </w:r>
      <w:r>
        <w:rPr>
          <w:rFonts w:eastAsia="Arial" w:cs="Arial" w:ascii="Arial" w:hAnsi="Arial"/>
          <w:lang w:val="en-GB"/>
        </w:rPr>
        <w:t>**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Simply unzip the contents of this file into a temporary directory.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ear your 'user' directory of FIFA 99 of any db.file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ace the User Files</w:t>
      </w: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eastAsia="Arial" w:cs="Arial" w:ascii="Arial" w:hAnsi="Arial"/>
          <w:lang w:val="en-GB"/>
        </w:rPr>
        <w:t xml:space="preserve">into the 'user'  folder of the game's directory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lang w:val="en-GB"/>
        </w:rPr>
        <w:t>Place the Data Files into the 'data/cmn/fe' folder of the game's main directory.</w:t>
      </w:r>
    </w:p>
    <w:p>
      <w:pPr>
        <w:pStyle w:val="Normal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WHAT'S NEW at 29/3/99 -</w:t>
      </w: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is a major overhaul of the rosters using FEd 99. As such the files that chnage are dbi files so this file should work with all versions of the FIFA 99 - patched and unpatch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s ever, full squad numbers, kits, player appearances, team-line-ups, tactics and transfers updated for the following leagues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nglish Premier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alian Serie 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panish Primera Lig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man Bundesliga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ench Champion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cottish Premiership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ortuguese Leagu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azilian Leagu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utch Leagu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lgian Leagu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>I have also started to update the Swedish league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lang w:val="en-GB"/>
        </w:rPr>
        <w:t>The American League now stands as the MLS with accurate rosters/kits/tactics from this season's first round of MLS games.</w:t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TROUBLESHOOTING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file will not work with a saved game and for a modem game to work, both players must have the fil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l editing must now be done through FEd 99 - do not try to use the in-game editor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re are also a couple of errors created through the use of FEd - these include incorrect commentary where a team/player name has been changed. Also, editing dbi files only allows a maximum shirt number of 63 so Baia of Porto cannot be numbered at 99. These glitches can never be correct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eastAsia="Arial" w:cs="Arial" w:ascii="Arial" w:hAnsi="Arial"/>
          <w:lang w:val="en-GB"/>
        </w:rPr>
        <w:t>Also note that due to EA Sports' restrictions on team editing I have now used my full quota of team management changes. If anyone can work out how to override this please get in touch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y queries, mail me at sportfolio@tree.enterprise-plc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ACKNOWLEDGMENT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I would like to give special thanks to: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Electronic Arts for creating this gam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Chau Le for creating the master of all FIFA 99 Utils - FEd 99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Chris Davies for helping to test the file and correcting the minor glitche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- Any of my 'informants' who have helped my updates to be accurate 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i/>
          <w:iCs/>
          <w:lang w:val="en-GB"/>
        </w:rPr>
        <w:t xml:space="preserve">    </w:t>
      </w:r>
      <w:r>
        <w:rPr>
          <w:rFonts w:eastAsia="Arial" w:cs="Arial" w:ascii="Arial" w:hAnsi="Arial"/>
          <w:i/>
          <w:iCs/>
          <w:lang w:val="en-GB"/>
        </w:rPr>
        <w:t>Hans Logie (Belgium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>Jack Vigier (France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>Mario Andrade (Portugal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>Andrew  Hsieh (USA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>Ronald Bultje (Holland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 xml:space="preserve">Enrico Welder (Germany) 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>Harry Karayannis (Greece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  <w:t xml:space="preserve">     </w:t>
      </w:r>
      <w:r>
        <w:rPr>
          <w:rFonts w:eastAsia="Arial" w:cs="Arial" w:ascii="Arial" w:hAnsi="Arial"/>
          <w:i/>
          <w:iCs/>
          <w:lang w:val="en-GB"/>
        </w:rPr>
        <w:t>Biggio Battista (Italy)</w:t>
      </w:r>
    </w:p>
    <w:p>
      <w:pPr>
        <w:pStyle w:val="Normal"/>
        <w:rPr>
          <w:rFonts w:ascii="Arial" w:hAnsi="Arial" w:eastAsia="Arial" w:cs="Arial"/>
          <w:i/>
          <w:i/>
          <w:iCs/>
          <w:lang w:val="en-GB"/>
        </w:rPr>
      </w:pPr>
      <w:r>
        <w:rPr>
          <w:rFonts w:eastAsia="Arial" w:cs="Arial" w:ascii="Arial" w:hAnsi="Arial"/>
          <w:i/>
          <w:iCs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- The Transfer Information Website: http://homepages.enterprise.net/sr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DISCLAIM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 xml:space="preserve">This file may be freely copied and distributed,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no fee is charged and this file is always includ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software is provided "as is" without warranty of any kind, eithe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expressed or implied. The author will not be held responsible for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any losses incurred, either directly or indirectly by the use of this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ile.This is not an Electronic Arts produc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FIFA 99 is copyright © Electronic Art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  <w:r>
        <w:rPr>
          <w:rFonts w:eastAsia="Arial" w:cs="Arial" w:ascii="Arial" w:hAnsi="Arial"/>
          <w:lang w:val="en-GB"/>
        </w:rPr>
        <w:t>This file is copyright © Jochen Tre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================================================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