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lo my nam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rnando Parra and am giving you the arsenal home jeers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ct it to your data/player/textures fo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