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eckham Face</w:t>
      </w:r>
    </w:p>
    <w:p>
      <w:pPr>
        <w:pStyle w:val="Normal"/>
        <w:rPr/>
      </w:pPr>
      <w:r>
        <w:rPr/>
        <w:t>This is a face of David Beckham and all the other faces have eyes &amp; are upgraded. This face might not look good in player edit menu but it is wonderful in the game &amp; out of play cin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 just unzip the common.big file to \Fifa99\data\players\textures. Please do answer &amp; other fsh editor users please try to make faces for fifa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 Advait R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mail me at reles@vsn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2:36:00Z</dcterms:created>
  <dc:creator>Ulhas Rele</dc:creator>
  <dc:description/>
  <dc:language>en-US</dc:language>
  <cp:lastModifiedBy>Ulhas Rele</cp:lastModifiedBy>
  <dcterms:modified xsi:type="dcterms:W3CDTF">2001-04-01T12:48:00Z</dcterms:modified>
  <cp:revision>3</cp:revision>
  <dc:subject/>
  <dc:title>This is a face of David Beckham and all the other faces have eyes &amp; are upgraded</dc:title>
</cp:coreProperties>
</file>