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Installa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Rename Kits PK0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Copy the kits to fifa/data/player/textu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P.S. Hail Hail to all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f you want a Scottish kit or any other made, e-mail me 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tch.murray@lineone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( Remember to send a piccy so I can copy it.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`d also love to here from any Celtic fans world wid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lang w:val="en-GB"/>
        </w:rPr>
        <w:object w:dxaOrig="15386" w:dyaOrig="16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2pt;height:71pt" filled="f" o:ole="">
            <v:imagedata r:id="rId3" o:title=""/>
          </v:shape>
          <o:OLEObject Type="Embed" ProgID="" ShapeID="ole_rId2" DrawAspect="Content" ObjectID="_1689273136" r:id="rId2"/>
        </w:object>
      </w:r>
      <w:r>
        <w:rPr>
          <w:rFonts w:eastAsia="Lucida Handwriting" w:cs="Lucida Handwriting" w:ascii="Lucida Handwriting" w:hAnsi="Lucida Handwriting"/>
          <w:b/>
          <w:bCs/>
          <w:i/>
          <w:iCs/>
          <w:color w:val="008000"/>
          <w:sz w:val="106"/>
          <w:szCs w:val="106"/>
          <w:lang w:val="en-GB"/>
        </w:rPr>
        <w:t>THE BHOY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chael Murra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otherwe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Lanarksh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 xml:space="preserve">Scotla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U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  <w:t>THESE KITS ARE FOR FIFA 99 ONLY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