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'm Steven Kammenga and I made this jersey add-on whit JED99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at you have to do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py all the files into FIFA99\data\player\textur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lease use FEd99 for the following colou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Team</w:t>
        <w:tab/>
        <w:tab/>
        <w:t>Shirt</w:t>
        <w:tab/>
        <w:tab/>
        <w:tab/>
        <w:t>Shorts</w:t>
        <w:tab/>
        <w:tab/>
        <w:t>Sock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1</w:t>
        <w:tab/>
        <w:t>2</w:t>
        <w:tab/>
        <w:t>3</w:t>
        <w:tab/>
        <w:t>1</w:t>
        <w:tab/>
        <w:t>2</w:t>
        <w:tab/>
        <w:t>1</w:t>
        <w:tab/>
        <w:t>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k046.fsh</w:t>
        <w:tab/>
        <w:t>Ajax</w:t>
        <w:tab/>
        <w:tab/>
        <w:t xml:space="preserve">red </w:t>
        <w:tab/>
        <w:t xml:space="preserve">white </w:t>
        <w:tab/>
        <w:t>black</w:t>
        <w:tab/>
        <w:t>white</w:t>
        <w:tab/>
        <w:t>white</w:t>
        <w:tab/>
        <w:t>white</w:t>
        <w:tab/>
        <w:t>r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k047.fsh</w:t>
        <w:tab/>
        <w:t>AZ</w:t>
        <w:tab/>
        <w:tab/>
        <w:t>red</w:t>
        <w:tab/>
        <w:t>white</w:t>
        <w:tab/>
        <w:t>black</w:t>
        <w:tab/>
        <w:t>white</w:t>
        <w:tab/>
        <w:t>white</w:t>
        <w:tab/>
        <w:t>red</w:t>
        <w:tab/>
        <w:t>r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k048.fsh</w:t>
        <w:tab/>
        <w:t>De Graafschap</w:t>
        <w:tab/>
        <w:t>white</w:t>
        <w:tab/>
        <w:t>blue</w:t>
        <w:tab/>
        <w:t>black</w:t>
        <w:tab/>
        <w:t>white</w:t>
        <w:tab/>
        <w:t>white</w:t>
        <w:tab/>
        <w:t>blue</w:t>
        <w:tab/>
        <w:t>whi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k049.fsh</w:t>
        <w:tab/>
        <w:t>FC Twente</w:t>
        <w:tab/>
        <w:t>white</w:t>
        <w:tab/>
        <w:t>red</w:t>
        <w:tab/>
        <w:t>black</w:t>
        <w:tab/>
        <w:t>red</w:t>
        <w:tab/>
        <w:t>red</w:t>
        <w:tab/>
        <w:t>red</w:t>
        <w:tab/>
        <w:t>r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k051.fsh</w:t>
        <w:tab/>
        <w:t>FC Utrecht</w:t>
        <w:tab/>
        <w:t>white</w:t>
        <w:tab/>
        <w:t>red</w:t>
        <w:tab/>
        <w:t>black</w:t>
        <w:tab/>
        <w:t>white</w:t>
        <w:tab/>
        <w:t>red</w:t>
        <w:tab/>
        <w:t>white</w:t>
        <w:tab/>
        <w:t>whi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k052.fsh</w:t>
        <w:tab/>
        <w:t>Feyenoord</w:t>
        <w:tab/>
        <w:t>red</w:t>
        <w:tab/>
        <w:t>white</w:t>
        <w:tab/>
        <w:t>black</w:t>
        <w:tab/>
        <w:t>black</w:t>
        <w:tab/>
        <w:t>black</w:t>
        <w:tab/>
        <w:t>black</w:t>
        <w:tab/>
        <w:t>r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k053.fsh</w:t>
        <w:tab/>
        <w:t>Fortuna Sittard</w:t>
        <w:tab/>
        <w:t>green</w:t>
        <w:tab/>
        <w:t>yellow</w:t>
        <w:tab/>
        <w:t>green</w:t>
        <w:tab/>
        <w:t>green</w:t>
        <w:tab/>
        <w:t>green</w:t>
        <w:tab/>
        <w:t>yellow</w:t>
        <w:tab/>
        <w:t>yell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k054.fsh</w:t>
        <w:tab/>
        <w:t>MVV Maastricht</w:t>
        <w:tab/>
        <w:t>red</w:t>
        <w:tab/>
        <w:t>yellow</w:t>
        <w:tab/>
        <w:t>black</w:t>
        <w:tab/>
        <w:t>white</w:t>
        <w:tab/>
        <w:t>red</w:t>
        <w:tab/>
        <w:t>white</w:t>
        <w:tab/>
        <w:t>r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k055.fsh</w:t>
        <w:tab/>
        <w:t>NAC Breda</w:t>
        <w:tab/>
        <w:t>black</w:t>
        <w:tab/>
        <w:t>yellow</w:t>
        <w:tab/>
        <w:t>white</w:t>
        <w:tab/>
        <w:t>black</w:t>
        <w:tab/>
        <w:t>black</w:t>
        <w:tab/>
        <w:t>white</w:t>
        <w:tab/>
        <w:t>whi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k056.fsh</w:t>
        <w:tab/>
        <w:t>Nec</w:t>
        <w:tab/>
        <w:tab/>
        <w:t>black</w:t>
        <w:tab/>
        <w:t>red</w:t>
        <w:tab/>
        <w:t>green</w:t>
        <w:tab/>
        <w:t>black</w:t>
        <w:tab/>
        <w:t>green</w:t>
        <w:tab/>
        <w:t>black</w:t>
        <w:tab/>
        <w:t>bla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k057.fsh</w:t>
        <w:tab/>
        <w:t>PSV Eindhoven</w:t>
        <w:tab/>
        <w:t>red</w:t>
        <w:tab/>
        <w:t>white</w:t>
        <w:tab/>
        <w:t>black</w:t>
        <w:tab/>
        <w:t>black</w:t>
        <w:tab/>
        <w:t>black</w:t>
        <w:tab/>
        <w:t>white</w:t>
        <w:tab/>
        <w:t>r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k058.fsh</w:t>
        <w:tab/>
        <w:t>RKC Waalwijk</w:t>
        <w:tab/>
        <w:t>blue</w:t>
        <w:tab/>
        <w:t>yellow</w:t>
        <w:tab/>
        <w:t>white</w:t>
        <w:tab/>
        <w:t>yellow</w:t>
        <w:tab/>
        <w:t>yellow</w:t>
        <w:tab/>
        <w:t>white</w:t>
        <w:tab/>
        <w:t>whi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k059.fsh</w:t>
        <w:tab/>
        <w:t>Roda JC</w:t>
        <w:tab/>
        <w:tab/>
        <w:t>yellow</w:t>
        <w:tab/>
        <w:t>black</w:t>
        <w:tab/>
        <w:t>green</w:t>
        <w:tab/>
        <w:t>black</w:t>
        <w:tab/>
        <w:t>black</w:t>
        <w:tab/>
        <w:t>yellow</w:t>
        <w:tab/>
        <w:t>yell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k060.fsh</w:t>
        <w:tab/>
        <w:t>Cambuur</w:t>
        <w:tab/>
        <w:t>yellow</w:t>
        <w:tab/>
        <w:t>black</w:t>
        <w:tab/>
        <w:t>red</w:t>
        <w:tab/>
        <w:t>blue</w:t>
        <w:tab/>
        <w:t>blue</w:t>
        <w:tab/>
        <w:t>white</w:t>
        <w:tab/>
        <w:t>whi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k061.fsh</w:t>
        <w:tab/>
        <w:t>Heerenveen</w:t>
        <w:tab/>
        <w:t>white</w:t>
        <w:tab/>
        <w:t>blue</w:t>
        <w:tab/>
        <w:t>red</w:t>
        <w:tab/>
        <w:t>white</w:t>
        <w:tab/>
        <w:t>white</w:t>
        <w:tab/>
        <w:t>white</w:t>
        <w:tab/>
        <w:t>whi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k062.fsh</w:t>
        <w:tab/>
        <w:t>Sparta</w:t>
        <w:tab/>
        <w:tab/>
        <w:t>white</w:t>
        <w:tab/>
        <w:t>red</w:t>
        <w:tab/>
        <w:t>black</w:t>
        <w:tab/>
        <w:t>black</w:t>
        <w:tab/>
        <w:t>black</w:t>
        <w:tab/>
        <w:t>white</w:t>
        <w:tab/>
        <w:t>r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k063.fsh</w:t>
        <w:tab/>
        <w:t>Vitesse</w:t>
        <w:tab/>
        <w:tab/>
        <w:t>yellow</w:t>
        <w:tab/>
        <w:t>black</w:t>
        <w:tab/>
        <w:t>black</w:t>
        <w:tab/>
        <w:t>black</w:t>
        <w:tab/>
        <w:t>yellow</w:t>
        <w:tab/>
        <w:t>white</w:t>
        <w:tab/>
        <w:t>bla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k064.fsh</w:t>
        <w:tab/>
        <w:t>Willem II</w:t>
        <w:tab/>
        <w:t>white</w:t>
        <w:tab/>
        <w:t>blue</w:t>
        <w:tab/>
        <w:t>red</w:t>
        <w:tab/>
        <w:t>white</w:t>
        <w:tab/>
        <w:t>white</w:t>
        <w:tab/>
        <w:t>white</w:t>
        <w:tab/>
        <w:t>whi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r Questions mail m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mmenga@hotmail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