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Rename Kits PK0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opy the kits to fifa/data/player/text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P.S. 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6" w:dyaOrig="1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1165345382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  <w:t>THESE KITS ARE FOR FIFA 99 ONLY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