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C Groningen sta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ill place a own made stadium in FIFA 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all the files i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A99\data\stadium\Gen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you backup all the files because these files will overwrite all other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ven Kammen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mmenga@hotmail.com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