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'm Steven Kammenga and I made this jersey add-on whit JED9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you have to d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all the files into FIFA99\data\player\textur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use FEd99 for the following colou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eam</w:t>
        <w:tab/>
        <w:tab/>
        <w:tab/>
        <w:t>Shirt</w:t>
        <w:tab/>
        <w:tab/>
        <w:tab/>
        <w:t>Shorts</w:t>
        <w:tab/>
        <w:tab/>
        <w:t>Soc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1</w:t>
        <w:tab/>
        <w:t>2</w:t>
        <w:tab/>
        <w:t>3</w:t>
        <w:tab/>
        <w:t>1</w:t>
        <w:tab/>
        <w:t>2</w:t>
        <w:tab/>
        <w:t>1</w:t>
        <w:tab/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050.fsh</w:t>
        <w:tab/>
        <w:t>FC Groningen Home</w:t>
        <w:tab/>
        <w:t xml:space="preserve">green </w:t>
        <w:tab/>
        <w:t>white</w:t>
        <w:tab/>
        <w:t>navy</w:t>
        <w:tab/>
        <w:t>white</w:t>
        <w:tab/>
        <w:t>white</w:t>
        <w:tab/>
        <w:t>white</w:t>
        <w:tab/>
        <w:t>wh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010.fsh</w:t>
        <w:tab/>
        <w:t>FC Groningen Away</w:t>
        <w:tab/>
        <w:t>blue</w:t>
        <w:tab/>
        <w:t>green</w:t>
        <w:tab/>
        <w:t>white</w:t>
        <w:tab/>
        <w:t>blue</w:t>
        <w:tab/>
        <w:t>green</w:t>
        <w:tab/>
        <w:t>green</w:t>
        <w:tab/>
        <w:t>gre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Questions mail m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menga@hotmail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22:26:00Z</dcterms:created>
  <dc:creator/>
  <dc:description/>
  <dc:language>en-US</dc:language>
  <cp:lastModifiedBy>Kammenga</cp:lastModifiedBy>
  <dcterms:modified xsi:type="dcterms:W3CDTF">1999-04-04T22:29:00Z</dcterms:modified>
  <cp:revision>2</cp:revision>
  <dc:subject/>
  <dc:title/>
</cp:coreProperties>
</file>