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ncelikle bu formayi alip denediginiz icin eyvallah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k bir ricam var, alttaki e-mail adresine ufak bir e-mail atip fikirlerinizi soylerseniz sevinir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er sizin tuttugunuz takimin formasini yapmami isterseniz bana sadece bir fotografini  gondermeniz ye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tografin net ve temiz olmasi laz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di kendinize sormussuzunuzdur bu formada niye fenerbahce ve adidas amblemleri yok diy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vabi su, cok denedim, degisik degisik yollar kullandim, saatlerimi verdim fakat ne yazik ki amblemele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rcek anlamda iyi yapmayi basaramadi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ela bu dosyayi aldiginiz site`da bir suru degisik forma var onlarin hepsini inceledim ve amblemler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psinin cirkin oldugun gordum, ben de kendi kendime karar verdim ve formayi boyle yapt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Yakadaki mavi cizgilerde yok cunku onlari gercektem guzel yapmak ta imkansiz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liyacaginiz yaptigim formanin en son halini en cok begendim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 zip file`i bilgisyarinizda fifa99\data\player\textures\ bolumune extract ed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ullanmaya hazi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am edit bolumund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Color: Laciv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y Color: Acik sar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tiary Color: Beya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marim begenirsiniz cunku gercekten mukemmel olmasi icin cok ugrastim ama ne yazikki mukemmel olmad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yrica yaninda yanindaki file`leri de kullanmak isterseniz onlari da fifa99\user bolumune koy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mpiyonlar liginde Ajax yerine Fenerbahce gelic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Kadroyuda yapabildigim kadar guncel yapmaya calistim ama Kemalettin, Erkan ve Saffet`i de koymak zorunda kaldim, ne yapalim artik onlari da siz kendiniz kadro disi birakin.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Geri kalan kadro bilgisini fenerbahce.org`dan aldi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a numarlarinin hepsi dogru mu emin degili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ic`in sacini yapamadim cunku oyle bir sac modeli oyunda mevcut deg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akat Faruk`a dikkatinizi cekerim en gercekci o oldu. </w:t>
      </w:r>
      <w:r>
        <w:rPr>
          <w:rFonts w:eastAsia="Wingdings;Symbol" w:cs="Wingdings;Symbol" w:ascii="Wingdings;Symbol" w:hAnsi="Wingdings;Symbol"/>
          <w:lang w:val="en-US"/>
        </w:rPr>
        <w:t>J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an amma yazdim be……. En azindan birileri okuyor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or: Can Soyl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-Mail: soylu@hotmai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: Illaki En Buyuk FENERBAHCE!!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PS: E-mail`I unutmay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tract to fifa99\data\player\textur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ry color: Dark b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ary Color: Light Ye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tiary Color: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ve the rest of the files into fifa99\user…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2:02:00Z</dcterms:created>
  <dc:creator>foobar</dc:creator>
  <dc:description/>
  <dc:language>en-US</dc:language>
  <cp:lastModifiedBy>Can Soylu</cp:lastModifiedBy>
  <dcterms:modified xsi:type="dcterms:W3CDTF">1998-12-22T09:02:00Z</dcterms:modified>
  <cp:revision>1</cp:revision>
  <dc:subject/>
  <dc:title/>
</cp:coreProperties>
</file>