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46{\fonttbl{\f0\froman\fcharset0\fprq2{\*\panose 02020603050405020304}Times New Roman;}{\f1\fswiss\fcharset0\fprq2{\*\panose 020b0604020202020204}Arial;}{\f11\fswiss\fcharset0\fprq2{\*\panose 00000000000000000000}MS Sans Serif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11\fs20\cgrid \snext0 Normal;}{\*\cs10 \additive Default Paragraph Font;}}{\info{\operator Renato}{\creatim\yr1999\mo1\dy24\hr2\min6}{\revtim\yr1999\mo1\dy24\hr2\min8}{\version2}{\edmins2}{\nofpages1}{\nofwords34}{\nofchars199}{\*\company  }{\nofcharsws244}{\vern73}}\margl1701\margr1701\margt1417\margb1417 \endnotes\aendnotes\aftnstart0\hyphhotz0\aftnnar\lytprtmet\hyphcaps0\viewkind4\viewscale100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nowidctlpar\widctlpar\adjustright \f11\fs20\cgrid {\f1\lang1046\cgrid0 Here is the latest Fluminense home kit, by the same autor of the first one that has been e-mailed, Renato from Brasil, I}{\f1\lang1046\cgrid0  }{\f1\lang1046\cgrid0 have changed some things that I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 done wrong. Check it now !}{\f1\lang1046\cgrid0  Just unzip the kit at Fifa99/Data/Player/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par }\pard \nowidctlpar\widctlpar\adjustright {\f1\lang1046\cgrid0 Thanks.}{\lang10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