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atasaray`in klasik  formas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likle bu formayi alip denediginiz icin eyvallah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 bir ricam var, alttaki e-mail adresine ufak bir e-mail atip fikirlerinizi soylerseniz sevinir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er sizin tuttugunuz takimin formasini yapmami isterseniz bana sadece bir fotografini  gondermeniz ye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tografin net ve temiz olmasi laz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 zip file`i bilgisyarinizda fifa99\data\player\textures\ bolumune extract ed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llanmaya haz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m edit bolumund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y Color: S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ry Color: Kirmiz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tiary Color: Siya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marim begenirsini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 formalara takim amblemlerini ve markalari koymuyorum cunku formayi cirkinlestigi fikrindeyim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2 kolun renklerini farkli yapmak imkansiz oldugu icin ancak bu kadar olu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or: Can Soyl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soylu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: Illaki En Buyuk FENERBAHCE!!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PS: E-mail`I unutmay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jersey Galatasaray wears in the Turkish League as well as the Champions` league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ct to fifa99\data\player\text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y color: Ye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ry Color: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tiary Color: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`t put the team logo and the brand of the jersey because I think that makes the jersey uglier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 an e-mail to tell me what you think of the jersey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2:02:00Z</dcterms:created>
  <dc:creator>foobar</dc:creator>
  <dc:description/>
  <dc:language>en-US</dc:language>
  <cp:lastModifiedBy>Can Soylu</cp:lastModifiedBy>
  <dcterms:modified xsi:type="dcterms:W3CDTF">1998-12-26T08:06:00Z</dcterms:modified>
  <cp:revision>1</cp:revision>
  <dc:subject/>
  <dc:title/>
</cp:coreProperties>
</file>