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i/>
          <w:lang w:val="en-GB"/>
        </w:rPr>
        <w:t>07 April 199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u w:val="single"/>
          <w:lang w:val="en-GB"/>
        </w:rPr>
        <w:t>FIFA 99 - VERY HARD VER:1.0</w:t>
      </w:r>
    </w:p>
    <w:p>
      <w:pPr>
        <w:pStyle w:val="Normal"/>
        <w:rPr>
          <w:rFonts w:ascii="Arial" w:hAnsi="Arial" w:cs="Arial"/>
          <w:b/>
          <w:b/>
          <w:sz w:val="40"/>
          <w:u w:val="single"/>
          <w:lang w:val="en-GB"/>
        </w:rPr>
      </w:pPr>
      <w:r>
        <w:rPr>
          <w:rFonts w:cs="Arial" w:ascii="Arial" w:hAnsi="Arial"/>
          <w:b/>
          <w:sz w:val="40"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ABOUT THE FIL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hese files updates the rosters in FIFA 99 to be accurate for the 1998/99 season (from Jochen Tree Roosters) and make the game MUCH HARDER, in fact the most of the teams are fed edited and so the players are stronger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rthermore this Patch adds the team "TORINO" into the italian championship instead of "EMPOLI"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le was produced by The Tez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the rooster updates was done by Jochen Tre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 can be found at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http://www.fifa99.net/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INSTALL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*</w:t>
      </w:r>
      <w:r>
        <w:rPr>
          <w:rFonts w:cs="Arial" w:ascii="Arial" w:hAnsi="Arial"/>
          <w:b/>
          <w:lang w:val="en-GB"/>
        </w:rPr>
        <w:t>*BACK UP ANY  FILES YOU WANT TO KEEP FIRST</w:t>
      </w:r>
      <w:r>
        <w:rPr>
          <w:rFonts w:cs="Arial" w:ascii="Arial" w:hAnsi="Arial"/>
          <w:lang w:val="en-GB"/>
        </w:rPr>
        <w:t>**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imply unzip the contents of this file into a temporary directory.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ear your 'user' directory of FIFA 99 of any db.fil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Place the following files into the '</w:t>
      </w:r>
      <w:r>
        <w:rPr>
          <w:rFonts w:cs="Arial" w:ascii="Arial" w:hAnsi="Arial"/>
          <w:b/>
          <w:lang w:val="en-GB"/>
        </w:rPr>
        <w:t>USER</w:t>
      </w:r>
      <w:r>
        <w:rPr>
          <w:rFonts w:cs="Arial" w:ascii="Arial" w:hAnsi="Arial"/>
          <w:lang w:val="en-GB"/>
        </w:rPr>
        <w:t xml:space="preserve">'  folder of the game's directory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splyr.d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stom.d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mmng.d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Xfer.db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lace the following files into the </w:t>
      </w:r>
      <w:r>
        <w:rPr>
          <w:rFonts w:cs="Arial" w:ascii="Arial" w:hAnsi="Arial"/>
          <w:b/>
          <w:lang w:val="en-GB"/>
        </w:rPr>
        <w:t>'DATA/CMN/FE</w:t>
      </w:r>
      <w:r>
        <w:rPr>
          <w:rFonts w:cs="Arial" w:ascii="Arial" w:hAnsi="Arial"/>
          <w:lang w:val="en-GB"/>
        </w:rPr>
        <w:t>' folder of the game's main directory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cdb.db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cdb_eng.db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cdbpeng.dbi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ceng.b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TROUBLESHOOT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le will not work with a saved game and for a modem game to work, both players must have the fi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editing must now be done through FEd 99 - do not try to use the in-game editor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re are also a couple of errors created through the use of FEd - these include incorrect commentary where a team/player name has been changed. Also, editing dbi files only allows a maximum shirt number of 63 so Baia of Porto cannot be numbered at 99. These glitches can never be correcte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Also note that due to EA Sports' restrictions on team editing I have now used my full quota of team management changes. If anyone can work out how to override this please get in touch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ank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Jochen Tree (for updating all the roosters)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35:00Z</dcterms:created>
  <dc:creator/>
  <dc:description/>
  <dc:language>en-US</dc:language>
  <cp:lastModifiedBy>Tez</cp:lastModifiedBy>
  <dcterms:modified xsi:type="dcterms:W3CDTF">1999-04-06T23:17:00Z</dcterms:modified>
  <cp:revision>4</cp:revision>
  <dc:subject/>
  <dc:title/>
</cp:coreProperties>
</file>