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Installa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Rename Kits PK0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Copy the kits to fifa/data/player/text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P.S. Hail Hail to all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f you want a Scottish kit or any other made, e-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.murray@lineone.net or mitch.murray@virgin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( Remember to send a piccy so I can copy it.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`d also love to here from any Celtic fans world wi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lang w:val="en-GB"/>
        </w:rPr>
        <w:object w:dxaOrig="15405" w:dyaOrig="16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3pt;height:71.1pt" filled="f" o:ole="">
            <v:imagedata r:id="rId3" o:title=""/>
          </v:shape>
          <o:OLEObject Type="Embed" ProgID="" ShapeID="ole_rId2" DrawAspect="Content" ObjectID="_1792191910" r:id="rId2"/>
        </w:objec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8000"/>
          <w:sz w:val="106"/>
          <w:szCs w:val="106"/>
          <w:lang w:val="en-GB"/>
        </w:rPr>
        <w:t>THE BHOY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chael 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otherw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Lanarksh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Scotl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