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  <w:t>KITS DE CLUB DEPORTIVO  ¨LOS MILLONARIOS   DE COLOMBIA</w:t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  <w:t>POR  JOSE ALEJANDRO CAMARGO</w:t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  <w:t>****************************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  <w:t>INCLUYE  CANISETA  ORIGINAL  Y ESTADIO  QUE SOBRE ESCRIBE EL ESTADIO DE PARIS</w:t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  <w:t>POR SEGURIDAD  REALICE  BACKUPS DE LOS ARCHIVOS  A SOBRE ESCRIBIR</w:t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  <w:t xml:space="preserve">ELARCHIVO  </w:t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  <w:t xml:space="preserve">COPIELO  EN EL directirio data/player/textures de su directorio Fifa 99 </w:t>
      </w:r>
    </w:p>
    <w:p>
      <w:pPr>
        <w:pStyle w:val="Normal"/>
        <w:rPr>
          <w:rFonts w:ascii="Times New Roman" w:hAnsi="Times New Roman" w:eastAsia="Times New Roman" w:cs="Times New Roman"/>
          <w:lang w:val="es-CO"/>
        </w:rPr>
      </w:pPr>
      <w:r>
        <w:rPr>
          <w:rFonts w:eastAsia="Times New Roman" w:cs="Times New Roman"/>
          <w:lang w:val="es-CO"/>
        </w:rPr>
        <w:t>COPIE  (LOS OTROS ARCHIVOS) EN FIFA99~1\DATA\STADIUM\PARI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