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6" w:dyaOrig="1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283750802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  <w:t>THESE KITS ARE FOR FIFA 99 ONLY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