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Hello,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is is the Roda JC-away shirt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Copy the Pk013.fsh file to the /fifa99/data/player textures fold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For questions and problems, please email me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atrick Bremmer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atrick.bremmers@wxs.n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