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i, this is Bru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made this stadium for F.C.Porto of Portuga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install just unzip all the files into the Fifa99\Data\stadium\mil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pe you enjo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 have any other ideas e-mail at joemagal@global.co.z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