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Installa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Rename Kits PK0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Copy the kits to fifa/data/player/text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P.S. 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tch.murray@lineone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386" w:dyaOrig="1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71pt" filled="f" o:ole="">
            <v:imagedata r:id="rId3" o:title=""/>
          </v:shape>
          <o:OLEObject Type="Embed" ProgID="" ShapeID="ole_rId2" DrawAspect="Content" ObjectID="_1219957793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  <w:t>THESE KITS ARE FOR FIFA 99 ONLY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