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>4 December 1998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  <w:u w:val="single"/>
          <w:lang w:val="en-GB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  <w:lang w:val="en-GB"/>
        </w:rPr>
        <w:t>Roster update for FIFA 99; Version 1.0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  <w:u w:val="single"/>
          <w:lang w:val="en-GB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ABOUT THE FIL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se files updates the rosters in FIFA 99 to be accurate for the 1998/99 seas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The file was produced by Jochen Tree.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You can find it on Jochen's Sports Sims homepage, </w:t>
      </w:r>
      <w:r>
        <w:rPr>
          <w:rFonts w:eastAsia="Arial" w:cs="Arial" w:ascii="Arial" w:hAnsi="Arial"/>
          <w:i/>
          <w:iCs/>
          <w:lang w:val="en-GB"/>
        </w:rPr>
        <w:t>Sportfolio</w:t>
      </w:r>
      <w:r>
        <w:rPr>
          <w:rFonts w:eastAsia="Arial" w:cs="Arial" w:ascii="Arial" w:hAnsi="Arial"/>
          <w:lang w:val="en-GB"/>
        </w:rPr>
        <w:t>, at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- http://homepages.enterprise.net/jochen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WHAT'S NEW at 5/12/98 -</w:t>
      </w: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quad numbers, kits, player appearances, team-line-ups, tactics and transfers updated for the following leagues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nglish Premiership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alian Serie A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panish Primera Liga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rman Bundesliga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rench Championship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cottish Premiership</w:t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STALLATION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*</w:t>
      </w:r>
      <w:r>
        <w:rPr>
          <w:rFonts w:eastAsia="Arial" w:cs="Arial" w:ascii="Arial" w:hAnsi="Arial"/>
          <w:b/>
          <w:bCs/>
          <w:lang w:val="en-GB"/>
        </w:rPr>
        <w:t>*BACK UP ANY  FILES YOU WANT TO KEEP FIRST</w:t>
      </w:r>
      <w:r>
        <w:rPr>
          <w:rFonts w:eastAsia="Arial" w:cs="Arial" w:ascii="Arial" w:hAnsi="Arial"/>
          <w:lang w:val="en-GB"/>
        </w:rPr>
        <w:t>**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Simply unzip the contents of this file into a temporary directory.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lace the files</w:t>
      </w:r>
      <w:r>
        <w:rPr>
          <w:rFonts w:eastAsia="Arial" w:cs="Arial" w:ascii="Arial" w:hAnsi="Arial"/>
          <w:b/>
          <w:bCs/>
          <w:lang w:val="en-GB"/>
        </w:rPr>
        <w:t xml:space="preserve"> </w:t>
      </w:r>
      <w:r>
        <w:rPr>
          <w:rFonts w:eastAsia="Arial" w:cs="Arial" w:ascii="Arial" w:hAnsi="Arial"/>
          <w:lang w:val="en-GB"/>
        </w:rPr>
        <w:t xml:space="preserve">into the 'user'  folder of the game's director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TROUBLESHOOTING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 file will not work with a saved gam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 American League is a bit messed up but this will be fixed in tim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There shouldn't be any other problem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y queries, mail me at sportfolio@tree.enterprise-plc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ACKNOWLEDGMENT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I would like to give special thanks to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- Electronic Arts for creating this gam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- Any of my 'informants' who have helped my updates to be accurate !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DISCLAIME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his file may be freely copied and distributed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no fee is charged and this file is always included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This software is provided "as is" without warranty of any kind, eithe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expressed or implied. The author will not be held responsible f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any losses incurred, either directly or indirectly by the use of thi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file.This is not an Electronic Arts produc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FIFA 99 is copyright © Electronic Art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This file is copyright © Jochen Tre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================================================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