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ello all AC Milan fans out ther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  <w:object w:dxaOrig="2280" w:dyaOrig="3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164.25pt" filled="f" o:ole="">
            <v:imagedata r:id="rId3" o:title=""/>
          </v:shape>
          <o:OLEObject Type="Embed" ProgID="" ShapeID="ole_rId2" DrawAspect="Content" ObjectID="_122462065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t these jersey files into your FIFA 99/data/player/textures Folder and choose the jerseys in the g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nd all comments to APEXSTI@yahoo.com.au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8:28:00Z</dcterms:created>
  <dc:creator>Ross Difrancesco</dc:creator>
  <dc:description/>
  <dc:language>en-US</dc:language>
  <cp:lastModifiedBy>Ross Difrancesco</cp:lastModifiedBy>
  <dcterms:modified xsi:type="dcterms:W3CDTF">2000-12-05T18:39:00Z</dcterms:modified>
  <cp:revision>2</cp:revision>
  <dc:subject/>
  <dc:title>Hello all AC Milan fans out there</dc:title>
</cp:coreProperties>
</file>