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ERIE A Adverts v2.0</w:t>
      </w:r>
    </w:p>
    <w:p>
      <w:pPr>
        <w:pStyle w:val="Normal"/>
        <w:rPr>
          <w:lang w:val="en-GB"/>
        </w:rPr>
      </w:pPr>
      <w:r>
        <w:rPr>
          <w:lang w:val="en-GB"/>
        </w:rPr>
        <w:t>By Derek Mykyty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the ultimate adds for all Serie A football fans,  the BEST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.................INSTALL............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oto Fifa 99/Data/Stadium and put the file in there and is done. (PLEASE SAVE OUR PRESENT ADDS IF YOU DONT WANT TO LOOSE THEM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................E-MAIL..............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want to contact me about anything please send an e-mail to me a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rek@force10.swinternet.co.u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11:55:00Z</dcterms:created>
  <dc:creator/>
  <dc:description/>
  <dc:language>en-US</dc:language>
  <cp:lastModifiedBy>Derek Mykytyn</cp:lastModifiedBy>
  <dcterms:modified xsi:type="dcterms:W3CDTF">1999-03-26T11:57:00Z</dcterms:modified>
  <cp:revision>2</cp:revision>
  <dc:subject/>
  <dc:title/>
</cp:coreProperties>
</file>