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Name:1997 Freightliner/Simon Stinger Boom Truck Cra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Creator: Ran Vag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E-mail: lkoch@cableregina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Replaces: Tank in San Andrea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Time:1 Hou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>If I have to tell you how to load this, you shouldn't be downloading it in the first place,Aight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 xml:space="preserve">This is my first real try at this. It's not my first car,I have a few at Hippie Tiffs site but their mostly shit(although one guy loved my first juggernaut which was created using an old batmobile I found). I did this with MS Paint, since I don't have a decent paint program nor the time to really work on these,I only do the occasional semi or Viper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CA"/>
        </w:rPr>
      </w:pPr>
      <w:r>
        <w:rPr>
          <w:rFonts w:eastAsia="Times New Roman" w:cs="Times New Roman"/>
          <w:b/>
          <w:bCs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