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M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Katch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other multi player map using the Hammer Editor. The theme of this ma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 area with a large building on one end and a fortified position on the other. This is 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match map with the Rebels and Combine. The main mission on this map will b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els to storm the building and enter a room which will ignite the entire building up in fl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eature for both sides is that the rebels start off on the ground with shield-lik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ing them as they move up onto the map. They are also given RPGs to aid them whil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up to the building. The combine will have crossbows and a heavily fortified build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ftop to fire down crossbows and multiple windows to randomly pop out of and fi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t the rebels. The weapon to be used for both sides is the AR2 and it's alternate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utral area is this tunnel that connects the rebel spawn point and the combine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is to safeguard the rebels from crossbow fire, but this also gives the combine a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bels will be at. The landmark feature for the rebel side are the shields that the re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for protection. Since the rebels will be climbing up a slope, the use of the shiel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. The landmark feature for the combine will be the building as a b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