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Zombieville 2 - Map by Supersoup</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Put Zombieville 2 in your steam/steamapps/youraccountnamehere/half-life 2/hl2/maps folder. Start up Half-Life 2 and make sure you can use the developer console (to make sure it's enabled, start up HL2, go to options, go to keyboard, go to advanced, and check enable developer console) Go to HL2's main menu, and push the ~ key (right next to the one key), type in "map zombieville2" (without quotes), and push enter. These two maps I have made are to experiment with different ways to map. I will use the feedback on them for the mod. </w:t>
      </w:r>
    </w:p>
    <w:p>
      <w:pPr>
        <w:pStyle w:val="Normal"/>
        <w:bidi w:val="0"/>
        <w:jc w:val="left"/>
        <w:rPr/>
      </w:pPr>
      <w:r>
        <w:rPr>
          <w:rFonts w:ascii="Arial" w:hAnsi="Arial"/>
          <w:sz w:val="20"/>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