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6"/>
          <w:szCs w:val="36"/>
        </w:rPr>
      </w:pPr>
      <w:r>
        <w:rPr>
          <w:rFonts w:eastAsia="Times New Roman" w:cs="Times New Roman"/>
          <w:sz w:val="36"/>
          <w:szCs w:val="36"/>
        </w:rPr>
        <w:t>Ground Zero</w:t>
      </w:r>
    </w:p>
    <w:p>
      <w:pPr>
        <w:pStyle w:val="Normal"/>
        <w:jc w:val="center"/>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Walk out of the pipe, talk to the scientist, look around till you see a glow, pick up the crowbar, go up the ladder, into the room and whack the grunt with your crowbar. Pick up his MP5, and the MP5 ammo in the room. Go through the hallway, get the HEV and medikit. Kill the soldiers in the hall way, refill on Armor and Health. Go through the large garage door into a concrete chamber, waste the baddies and whack the crates for ammo. Once you realize you cant go any where, go back, do a crouch jump (jump and then duck while in mid air) on to the broken vent, climb up go around the chamber roof, go into the vent, go into the computer room. Grab the key card, waste the bull chicken, go into the hallway, waste the baddies, activate the retinal key card door, get ammo from the crates, hop on to the train. Get off, go through the hallway, waste the baddies, get some health at the health station . Go around the corner, waste the zombies, jump into the head crab room, waste them, run by the snarks, go to the door, back up. The door will explode from the grenade, waste the baddies, refill health, go up the ramp, grab barney, kill the alien grunt, take barney to the retinal scanner. He opens the door, get in there, kill the baddies, The room will start to fill with posinus gas. Look around, find the ladder, climb up crouch jump on the crates, get on to the pipe. Walk down it, avoid falling, and crowbar the gas leaking pipe. Get down, the door should open, waste the baddy and enter the hallway.</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Press the elevator button, hop on to the ladder when the elevator breaks, get down to the doors, whack the crates, get ammo, go up to the scientist room, watch all hell break loose, go down the ramp, enter the room with the slaves, waste them, open the door in to the toxic waste room, clear the room. Wait for a barrel too come floating down the toxic waste, jump on it. Waste the ceiling hugger, destroy the sentry, jump to the side for batteries if you wish. Get back on the barrel. Jump into the big room, grab the health, waste the military, jump down to the lower floor, go through the door refil your vitals, go up the ramp, talk to mister scientist, grab the gauss gun, enter the room again. Waste the teleporting aliens, enter the newly open hallway, destroy the houndeyes, grab the power cube, go through the hallway, place the cube, climb up the ladder to the other side of the grate floor. Go back to the unpowered door which is now powered. Go through the hallway, waste the aliens, enter the teleporter.</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Wait till the elevator reaches the top, run and jump and duck into the corner, and shoot any military or alien that comes your way. Once the area is clear, shoot all 4 light fixtures on the wall to open the alien rock door. Run in the room, talk to Barney, proceed into the open area. Let the military fight the aliens, and waste the remaining enemies. Jump down on to one of the floating rocks. Quick save, the jumps are tough. Jump on the rocks until you reach the tunnel/factory. Grab the ammo/health, kill the Slave, go on the conveyor to the next room, waste the baddies, activate the glowing switch to lower a force field. Go into the pad to get healed. Go back to the rocks in the acid, and jump on them to the bounce pad. Bounce up to the side of the open area again, and enter the cave. Eliminate the flyers, walk to the teleporter. After the horrifying sequence, Recharge health and armor, and proceed to the room with the crates, kill the assassins. Then push and pull the small crate in the one corner of the room, to one of the lower crates. Get on the crates and jump into the vent.Open the combo door, waste the baddies. Head to the fire door, jump on to metal flooring when the accident occurs. Jump on to the fallen rafter and climb up, crouch and get on to the ceiling side, walk your way to the wall with the cracks on it, crowbar it. Then crouch to the edge, and fall in to the door way, avoiding the acid. Talk to the scientist, recharge on health, go into the concrete 'garage'. Waste the unaware military, and head out side. Fight and destroy all the military at the base. Go into the Garage area with the light bulbs, grab the magnum and ammo, and head out again. Go to the far out side of the base, enter the small door into a hatch area, climb down the ladder into the sewer, go up the stairs kill the houndeyes and enter the top of the nuclear silo. Waste the slave, climb up the ladder, head out side on to the second floor. Grab the RPG, head inside, kill the grunt, hack and slash your way into the elevator/skylight room. Activate the button, ride the elavtor dow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Jump and dodge your way through the red beams, shooting the head crabs as they come. Jump up the crates at the end, get on to the middle rise, shoot the sentry to fit into the hallway.Walk into the room, nail the military, go through the hallway into the small room, kill the slave. Dont bother going into the vent, lasers are in the vent and need to be disabled. Shoot near the crack to the big vault door to break the door open further too fit through. Jump on to the suspended crates, on to the ladder and get on the railing above the slime room. Go to the unlocked door, enter the comp room, press 'use' on the button companal. Head back to the room with the vent, and head through the vent to the big area with the nuke! (insert scary climactic music here). The silo will open up, and the countdown will begin. Rush down level by level to the bottom, and kill the guards. Rush to the one side of the basement area and press the switch, run to the other side and press the other, the combo door will open. Take out the baddies while rushing to reach the companel. Press the panel so it opens up, and take your best shot at its computer core. If you were quick enough, the nuke has been disabled and you have w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